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You May Print This File By Ente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 xml:space="preserve">COPY STORIT.DOC LPT1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At Your Dos Prom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 </w:t>
      </w:r>
      <w:r>
        <w:rPr/>
        <w:t xml:space="preserve">STORIT.COM 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Version 2.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pyright 1988, Enhanced Data Communica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Charlotte, North Carolin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or IBM &amp; 100% Compatibles         Dos 2.0 or La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HAREWARE CONCEP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culmination of many hours of programming.  No one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ubmit a registration fee, but you are asked to do so if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ntinue to use it. Registration fees enable hungry 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riting new and better programs so that you may continue to benef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crease your productivity while working o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for personal, private use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 user will register with a contribution of $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upon is provided below. Commercial use withou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cense 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BACKGROUND/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T.COM encrypts proprietary text and data and saves it back to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itself.  Unlike other similar programs which also en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T does not create separate Dos text files, thus saving valu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ing the need of having to keep track of extra tex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Because the text and data you save is encrypted and saved with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, an attempt to disassemble the program to rea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Program syntax is similarly encrypted within the program code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encrypted when usage instructions are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ext is quick and easy. You don't have to start-up a massiv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just to save text &amp; data. With STORIT you enter text right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No separate files to create, name or save!  With STOR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nearly an entire screen of data (max 20 lines @ 78 cha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STORIT, make a working copy of the program disk by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your hard disk, or onto another floppy disk if you don't use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On a hard disk, you must copy the program into your Roo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program's default directory.  If you wish to keep the program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directory, use the program-syntax /SETPATH, but only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program into your Root Directory.  Anytime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a different directory, you must first use this syntax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know where to find itself the next time it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 DO NOT RUN THE PROGRAM FROM THE PROGRAM DISK!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IS SELF-MODIFYING, ANY DATA YOU SAVE (INCLUDING A PA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) WILL ALTER THE PROGRAM ITSELF. THE ORIGINAL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IN CASE A FRESH COPY IS EVER NEEDED! IF YOUR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HIPPED WITH A WRITE-PROTECT TAB, YOU SHOULD ADD ONE NOW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you've made a working copy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STORIT at your Dos prompt to see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KEY ASSIGN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 and data will always remain encrypted with or without a Pass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ultimate security, it's recommended that you assign a Pass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anyone from running STORIT and being able to rea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Dos version 3.x and you also use a utility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ing of file attributes, you can achieve greater security by "hi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T.COM.  You might prefer this option in addition to (or instead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Passkey. (Dos versions below 3.x will not execute hidde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WAYS MAKE A NEW PASSKEY ASSIGNMENT, PROVIDED YOU KNO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KEY. If your assigned Passkey is ever lost or forgotten, your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useless and you'll have to make a new working-cop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rogram disk. THIS IS WHY IT IS IMPORTANT THAT YOU NO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THE ORIGINAL PROGRAM DISK. Should you assign a pass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to the master-copy of the program, then forget that pass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copy itself will become unusable.  However, if you make su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protect tab on your original program diskette, you needn't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r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ver lose your Passkey and are unable to retriev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indispensible, Enhanced Data Communications can attempt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-algorithm to retrieve your Passkey provided we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-program intact. It is a time-consuming chore and the ch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$50...BUT AVAILABLE ONLY TO REGISTERED USERS OF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and require product support or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ng to or improving this program, you may writ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D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1 S. McDowell Street, Suite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lotte, North Carolina   2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 (704)331-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you are granted a limited license to copy and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T only under the condition that both STORIT.COM and STORIT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, unaltered...and that distribution not be done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financial gain. You agree to submit the required registration f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tinue t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Data Communications retains exclusive rights to this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publish this program "bug-free"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No other warranties are made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program is assumed by you. No warrant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nctions contained in the program will meet your requirement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rogram will be uninterrupted or error-free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responsibility for the selection of the program to achieve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d for the installation, use and results obtained for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* *  REGISTRATION FORM   * *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of STORIT, you will be entitled to receiv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 STORIT.COM, including the right to submit your disk for Pass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encryption if it is ever forgotten or lost. (See Note under Pass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STORIT.COM to the following individual or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quire ____ copies of the program and have enclosed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  Registration only for 1 copy . . . . . . . . . . . . $16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Multiple registrations (for each addn'l copy)  . . . $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   Update of most recent STORIT version . . . . . . . . $ 9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ust be a registered user of STORIT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_____________________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:  _________________________  State:  __________ Zip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1 S. McDowell Street, Ste #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arlotte, North Carolina  2820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