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 Calendar 1.0 -- Bob Dolan 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alendar (TCAL) is a resident popup calenda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month of any year by controlling the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- move the month display up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move the month display down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 the month display up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move the month display down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move the month display to the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the calendar and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exit the calendar and reta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 is released to the public domain by the author and is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Commercial use is prohibited.  The user assume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s of this program.  Agreement to these term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xecut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