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cto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N" MESSAGE ALARM with DIALER &amp; SCHEDULER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FUNCTIONAL Shareware by 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60 North Brea Blvd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a, CA  9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4)671-0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sixties87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9, 1990, 1991, 1992 by Lee Jord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EN" is a Message Alarm Clock &amp; Scheduler that will beep when any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&amp; date has come due.  If the computer was off when the alarm came d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eeped when you power-up your computer.  It will continue to bee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ogrammed interval until you acknowledge it.  You will NEVER mi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You can keep, view, and print messages before and after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 Create a printed schedule at any time.  It has a phone dia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ortion occupies less than 5K of RAM.  Tie a text fil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edit it with your word processor with the push of the F3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You may enable the first page of each text file to pri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IBM PC/XT/AT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to previous "WHEN"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o this version pleas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HEN.EXE &amp; WHENREAD.DOC over you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WHE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O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R for Re-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INIT  may be replaced with  WHEN BW  in autoexec.bat 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completes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to Lap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  in your autoexec.bat may be replaced with  WHEN BW  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black &amp; whi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 fo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ws printer output to be directed to the printer or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ft button on mouse scrolls thr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 will cause Exit from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ack &amp; White option 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WHEN BW 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s use  WHEN INIT 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tus can be changed to "Disable alarm" while you are working with "W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WHEN" will now warn you if WHENRES.EXE has not been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TXT.EXE makes a text file of all data in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  WHENTXT &gt; textfile.e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 for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er in previous versions of "WHEN" would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T clones at high CPU speeds.  This version fix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 so that it will work on all IBM compatible compu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icroprocess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9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date range for schedul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number of monthly calendars to print 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endar display and printout note which days hav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notes that a Message and a Text file will be print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denotes that a Message will be printed with your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denotes that a Message is programmed for the associa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 to include a text file printout with each prin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is printed up to the first "New Page"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HEN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Jordan Message Alarms Schedule Dialer Laser Lapt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256 Re-programmable Message Ala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ck &amp; White display option 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R uses less than 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GeoWorks Pro, Windows, Prodigy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hot keys &amp; does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aler with phone number in each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re-programming of alarm during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your word processor with a text file tied to each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, FRIENDLY &amp;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miss a Message with "W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Schedule in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oll thr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programmable Alarm Interval &amp;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ENREAD.DOC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FUNCTIONAL Shareware by Lee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aler requires a 300, 1200, or 2400 Baud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Individual:  $30.00             (Type R to regis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e: $300.00 p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MPORTANT IMPORTANT IMPORTANT IMPORTANT IMPORTAN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WHEN installed, then copy WHEN.EXE and WHENREAD.DOC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OOT directory.  Refer to top of this file for Notice to previous "WH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is a new installation, assure that you do not already ha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WHEN.EXE, WHENRES.EXE, WHENREAD.DOC, WHEN.CFG, WHEN.PTR &amp; WHEN.D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OOT directory.  This program is designed for these files to resid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for the WHEN program must be on a diskette in drive A: or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stallation some commands will be adde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 the commands "WHENRES.EXE" &amp; "WHEN INIT" should be 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any command that runs a program without exiting to DO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your autoexec.bat file during power-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an autoexec.bat file in your ROOT directory, the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w:    COPY con autoexec.bat  (Enter)  (Ctrl) Z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C:\ PROMPT TYPE:    A:WHENaTOc (ENTER)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C:\ PROMPT TYPE:    B:WHENbTOc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(Enter) when prompted to create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your WHEN diskette from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WHEN (Enter) to get back into the WH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will be adde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d $p $g  (* Makes your DOS prompt show the Path &amp; D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        (* Enables disk error check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RES          (* Loads resident portion of "WHEN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        (* Sets time/date for next alarm due when you power-u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diskette &amp; put it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your WHEN diskette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A:\ PROMPT TYPE:    B:WHENbTOa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(Enter) when prompted to create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 (Enter) to Exit.  (Your WHEN program is in drive A: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your WHEN diskette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WHEN (Enter) to get back into the WH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will b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d $p $g  (* Makes your DOS prompt show the Path &amp; D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        (* Enables disk error check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RES          (* Loads resident portion of "WHEN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        (* Sets time/date for next alarm due when you power-u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n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WHE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the letter 'A' to "Add Ev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llow the menu driv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(Enter) key is used to go from item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 MESSAGE alarm to be PRINTED on your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y typing the letter 'T', while at the main menu, the :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 will toggle off or the : will togg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typing the letter 'I', while at the main menu, the -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ng that the text file connected with that message will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e : ,the displayed message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printed with your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e - ,the displayed message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printed with your schedule and the text file conn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essage will print with your schedu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'Options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'Print Schedule' from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'All' for all messages marked with : and 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elect 'Select date range' to limit the range of d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elect the number of rows of calendars to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hedule.  There are two monthly calendar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gUp/PgD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(Esc) or (Enter)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 an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message comes due, type 'N' to acknowledge it.  You can the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by typing 'X' for eXtract Event.  Or, you can Change it in any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.  Or, you can leave it in the file for your review or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where you were in the list of messages after changing the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Adding a new message, or Making another message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TEXT FILE connected to a message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name of your editor into the Setup Option.  At the main men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 Options, S for Setup, then E to change the name of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.TXT requires an ASCI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'S' for Status.  This will toggle the Status from 'Alarm Enable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larm Disabled' or vice versa.  The alarm will not beep again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it by typing 'S' again.  This feature should be used if you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cation and leave your computer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: 1. EXIT use: (Alt)X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You can set Alarm Duration and/or Interval to 0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a time of about 0.1 secon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ll WHEN files will reside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Your calendar text files will be put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You can print your calendar text file, creat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alendar file", with   Copy CAL1989.TXT P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This program will work through the year 20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alendar printout will work through the year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While editing, F7 will make character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While editing, F8 will make character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ORT MESSAGES: During a power outage or computer lockup the WHEN.PT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y be corrupted.  In the event your messages 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ed out of order or not listed properly, use the Re-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GA monitors may have some snow.  EGA, VGA &amp; Monochrome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OPTIONS SETUP before Dialing if your modem is not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will work with Com1 &amp;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use WordStar type commands to edi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(Ctrl) backspace will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TXT.EXE makes a text file of all data in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  WHENTXT &gt; textfile.e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opy your WHEN.CFG, WHEN.DAT, or WHEN.TX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your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WHENRES.EXE   (Resident al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EXE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READ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aTOc.BAT  (Installation from drive A: to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bTOc.BAT  (Installation from drive B: to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bTOa.BAT  (Installation from drive B: to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.BAT      (Appended to C:\autoexec.bat or copied 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named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CFG      (Will be created at installation; Contains you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DAT      (Will be created at installation; Contains your ala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PTR      (Will be created at installation; Data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.TXT      (Text file will be printed on your Schedule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reate WHEN.TXT with an ASCII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INFO for the technically minded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RES.EXE is wedged into Interrupt 1CH.  It alters alarm status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, then calls Interrupt 1CH, and finally executes an I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.EXE communicates with WHENRES.EXE thru Software Interrupt 5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user'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 will send the most recent version of the program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letter 'R' that flashes on your scree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registered "WHEN", I will send a password to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gistration promp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ut all of the files into a .ZIP file named WHEN30.ZI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chive format for the BBS that you are uploa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WHENBBS.TXT has a description of WHEN30.ZIP that you ca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, comment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North Brea Blvd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, CA  9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671-0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print the Registration form by selecting "Mail Regist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you can address an envelope to me from the "Registration Men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