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operators:  This is the BBS description as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hort description, us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ZCALC Non-TSR Non-RPN General Purpos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ZCALC CALCULATOR CALC ALGEBRA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C is an algebraic (non-RPN) entry calculator design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se.  19 digits, standard or scientific format.  Handl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1.7 e 308.  Basic math functions including log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, modulus, nth root, percent.  5 function memory plus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.  Screen save/swap, selectable colors.  NON-T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