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CALC v1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yments must be in U.S. fund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plete this form and send it along with you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omas J.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904 Lom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rk, PA 17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  STATE_____ 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ype:  5.25"__________      3.5"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# (Optional): (    )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 (Optional): ______________,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