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CAL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Tom 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CALC  was  written  to  look  and function as  much  like 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or  as  possible.    While a seemingly endless  varie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ors for the P.C. are available, a  great many of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s are either memory resident (TSR)  or employ HP style RP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R's "pop-ups" are convenient,  but are also frequently enc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incompatibility "twitches",  and other negative effects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least  of which is occupying valuable memory  whether 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opped up"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that are used to it,  RPN entry logic may be fine.  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author, however you are not, RPN undoubtedly seems aw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ounter-intuitive.  RPN is actually a holdover from the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chanical  calculators when the machine's limitations dict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scheme.   If it were not for HP's remarkable succes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ally  remarkable calculator products,  RPN would  probabl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d long 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ALC is both NON-TSR and NON-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/ DISTRIBUTION 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CALC is distributed under the shareware concept.   If aft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CALC  for 30  days,  you find it useful and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,   please  register  with  the author  and  receive 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.   A registration form is includ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ALC shareware version may be copied and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 fees are charged for other than nominal  media  (disket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sts,   applicable  postage/shipping,   or BBS  connec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 such distribution includes,  if not the complet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CALC.ZIP itself, all files included in ZCALC.ZIP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registered version of ZCALC should not under any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distributed or copied for the purpose of distribution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share ZCALC with others, please use the ZCALC.ZI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files are included in the ZCALC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archive ZCALC.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EXE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LC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C.WPM       sample WP 5.1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LCBBS.DOC   ZCALC description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Z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start/run ZCALC type CALC [Enter] at the DOS prompt. 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 to have another program named "calc",  ZCALC can be re-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void conflict.  Example:  rename  calc.exe  calc1.exe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/Ru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are single letter commands entered after the 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"  option - disables screen save/swap feature (uses about 8K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).    Use  the "n"  option when running ZCALC from a men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program such as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"   and "c"  options - ZCALC attempts to detect  color/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  setup,   however  some  setups  may  falsely  repor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 and  fool  the  program.    In  this  case 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lack&amp;white)  or "c"  (color)  options can be used to forc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 NOTE: "b" and "c" options will have no effect if col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saved (see F9 - Col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" option - Displays options/usage only (does NOT ru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CALC  is NOT particular about HOW options are entered,  sepa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if  they  are upper/lower case.    Superfluous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 The author is NOT a fan of complicated command line "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",   so  ZCALC was written to accept command line  option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any way the user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 line examples would all produce the sam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 'n' and 'b' options being identified in ea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/b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BI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[Esc]* key:  clears entry and res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also NumLock on enhanced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All 'A' key:  clears entry, result,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Entry 'C' key:  clears current entry (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'Q' key: 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nter] key(s)  or '=':  computes &amp; displays result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nter]  instead  of  the first digit of a  number  rea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OF THE LAST CALCULATION to the display.   This "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" result is cleared when 'A' (clear All)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E'  is the separator for scientific (base 10) not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following the separator is the exponent.  'E' or 'e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pted, however the display will always echo lower case '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   -  either '%'  or 'P'  key will calculate PERCENTAG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 the result.   Either key terminates entry  much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nter] or '=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100 x 25p yields "= 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 + 25p yields "= 12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F toggles result display mode between auto (nn,nnn.n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ientific  (n.nn  e  nn)formats.   Auto mode will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ientific format when result is too long for standar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9 opens Color Selection Menu.   New colors ar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r Selection Menu is closed.  The 'P' option (VGA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 an alternate palette.   The 'S'  option  saves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ices  to a configuration file named "CALC.CFG", 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d  in  the same directory as the CALC.EXE program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 colors  may  be  quickly  restored  by  dele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.CFG file.   An error message may occur when sav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 file cannot be opened.   Causes for this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 1:   running CALC from a  write-protected  diskette,  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  the  read-only  attribute for  CALC.CFG,   3: 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/system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for Monochrome monitors:   The presence of CALC.CFG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s the 'b'  and 'c'  command line options,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ING COLOR MODE.  Some VGA monochrome setups allow for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le summing and will convert the 16 colors to various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gray.   However,  if you have a monochrome monitor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 changing  colors  renders  portions  of   the 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,  you should delete the CALC.CFG file and avoi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0  Screen.  When starting, ZCALC normally takes a "snapsh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 the screen and restores it upon exit.   F10   togg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display between the calculator and the "snapshot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s disabled if ZCALC was started with the 'n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+  and M- key sequences terminate entry, display resul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/subtract   the  result  to/from  existing  memory.  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quence M [Enter] is interpreted the same as M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"  (Memory READ)  key copies the value of the memor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R key sequence READS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M key sequence CLEARS memory without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ORS(+ - /,et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 entered BETWEEN two numbers and only effec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culation.  (Of course the + and - operator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 to "sign"  numbers or exponents  as  positive/negati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 "Modulus"   is the proper math term for the 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ion of the result of dividing two integers,  however Z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return  a  decimal value for floating point  number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effect and replace the number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 we enter  1.25 + 5   The display is:   1.25 +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we press F2(square).     The display becomes:   1.25 +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5 squared FUNCTION is performed immediately. 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  works the same as a function,  replacing the curren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3.14159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tructive  BACKSPACE  key is active  (within  bounda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being ente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C' (clear entry) is sequential, that is pressing 'C' a 2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rd  time  clears the next entry or operator to the  left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in  calculation  mode is automatic when a 2nd  oper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ed.  Chain precedence is left to right. 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ult  immediately  becomes  the first factor in  this 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for adding 1+3+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1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             4 +       &lt;= intermediat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4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=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ing  two very LONG numbers that would otherwise 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splay will scroll the display to the left. 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 is no provision for manually back-scrolling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view an entry that has been partially scrolled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, however it is still intact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ZCALC was specifically designed as a non-TS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can  access  it quickly from the  shell  option  of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lications.    Some  even allow passing  the  program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tail, and subsequent re-entry keystrokes to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le ALTC.WPM is a WordPerfect 5.1  macro that doe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.    The  ALTC.WPM macro assumes that ZCALC resid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in the DOS PATH environment variable, howeve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be modified to accommodate a specific path.   N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of the 'n' option in the example to suppress scre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conserve memory.  (  WP clears its screen before she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the screen save option wouldn't be much use anyw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WordPerfect 5.1 macro to run Z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hell}cCALC n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2nd  {Enter}  by-passes the "Press any key  to  contin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use before re-entering WP.  The 'c' before CALC (not a typ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kes  WP's  shell in single-command mode so that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to type "exit" to return to W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Max operational values:  +/- approx 1.7  e+308,('e'  is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al precision is 1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NumLock  should work as an auxiliary and  conveniently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lear"  key on most systems with an enhanced keyboard. 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 pre-1989  BIOS chips may not accomodate re-defini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 key.    In  addition  DOS multi-session  sofware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rterdeck  may detect the NumLock press and interpret it  w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the  non-active sessions.   In any case,  the [Esc]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do 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attempt has been made to trap or intercept math erro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operating  system  or the run-time code can act  on  th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y abort the program.  (Obvious examples of calcul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errors are dividing by zero, or the square root of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)    The  only operational error message  that  should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 is  simply  the word "error"  in  the  calculator 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  with programs of this type,  there are a truly HU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ossible conditions the error trap may have to deal with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able amount of testing is likely to reproduce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find you are able to create an error condition that "ha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r results in anything other than the standard  "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,   I   would appreciate feedback as to the condi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04 Lom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rk, PA 17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# 76467,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ALC v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must be in U.S. fund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is form and send it along with you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04 Lom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rk, PA 17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o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________________________  STATE_____ 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ype:  5.25"__________      3.5"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# (Optional): (    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User ID (Optional): ______________,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