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FIL (among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8,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you ever deleted sensitive files whose content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vealed to anyone else, once it was supposedly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'DEL' function in DOS will delete a file al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you write new data right over it, anyone els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oper programs to find out what you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s I understand it, the DOS 3.0 and above avo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files right away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ill write all 1's followed by all 0'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file before deleting it to make sure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hat a deleted file can EVER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such complete clearing of files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udently, this has a completely cursor based fil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ll information about each file (size, date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ill also display any file not normally s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R.  And can delete any hidden file, read-onl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ide from that feature, this program can be us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attributes of each file (read-only,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an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name a file b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go to nested subdirectories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and &lt;ntr&gt;ing there.  Or change the disk driv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directory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 case you have a crowded hard disk with not muc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, despite all the features, this program is small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online help if you type 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f there is a discrepancy between the informatio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and the on-line help available with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/f2, then believe what's in the program.  I probably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n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*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you want to call the carriage return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; there is no hot key to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deliberately made non-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you don't want to accidentally type a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a few keys and accidentally clear out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However, if you feel otherwise,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EARFIL.EXE itself and all programs hence forth will NE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ave a self-wipe feature, or the ability to wipe any and 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ther memory resident program(s)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(unless I start hearing otherwise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 thought that it was a neat and a great features and so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ub-feature to wipe out any other memory resident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made by my group was added for a while, but NOONE seem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want it, let alone the ability to wipe out ANY and ALL TS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programs loaded after i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CLEARFIL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samples on how to run CLEARF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*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ubdirectory is the defaul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n CLEARFIL.EXE from.  The file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of the form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*.*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ct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*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ly files without any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DB*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the dot '.' separating the file 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extension is not present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sumes that you want all the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s.  This acts the same as "DB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B: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the files in drive B: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same as "B: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B:*.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the files in drive B: without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D:\SUBDIR1\SUBDIR2\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the files in drive "D:\SUBDIR1\SIBDIR2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displayed.  This is the same as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D:\SUBDIR1\SIBDIR2\*.*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D:\SUBDIR1\SUBDIR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cause there is no backslash '\'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this, the program will assum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anning to clear and delete file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UBDIR2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 C;/*.*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program will convert semicolon ';'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lon ':' and all regular slashs '/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quired backslashs '\' so that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typing "C:\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creen is not in an 80 column mode, the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reset to to 80 column mode.  Up to 100 files ar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using the files selection you listed above,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clear completel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, including read only files, syste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dden files are displayed.  The information below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ogram itself when you type on 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up/down to go to different fil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names.  At the file you want to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, press down on the &lt;ntr&gt; key.  Whe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 and then deleted, the file length, date, etc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red from the screen as well, leaving onl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le to be deleted has read-only or oth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set, then they are cleared prior to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le is more than 64kb long, then the file l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in rounded up thousands (1000) of bytes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of length 123800 bytes is displayed as "124K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lot easier on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page up/down to go one screenful at a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me/end to go to the top visible file or the bottom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o to a subdirectory, move the cursor to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imply change the file attributes of files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right and press on the &lt;ntr&gt; key to tog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/read/hidden/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name a file, move the cursor to the file nam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name, ending with a &lt;ntr&gt;, cursor keys,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type &lt;esc&gt;, then the file is not renam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iginal name before you overwrote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small letters are converted to capital and th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.' extension marker is not allowed beyond the eigh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DOS processes the new name,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actively check to make sure that you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hr$(0) through chr$(32), as well as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/ \ [ ] : | &lt; &gt; + = 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'.' is allowed on the nineth colum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the space character (chr$(32)) is not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need to incorporate blanks as par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, you can use chr$(255) which is also blank;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 on the alt key and while keeping this key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, type out the three numbers '255'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pad to your right.  When you release the al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hr$(255) is accepted and becomes par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on-line help, type f1.  Any key will ge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witch the listing to another disk driv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not nested within the present sub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n-line drive/subdirectory switching act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command li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ever, if you type a semicolon ';'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colon ':', then the required colo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line, followed by a backslash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will also only allow one colon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 a regular slash '/'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backslash '\', then the required backslash '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&lt;ntr&gt; to end.  The screen will displa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witch to a subdirectory nested within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, then the new listing will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listed on the top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name consisting of a single dot '.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ent subdirectory you are in.  Pressing &lt;ntr&gt;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erely rewri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name consisting of the dual dots '..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bdirectory you came from.  To go bac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, just move the cursor there and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writing all 1's followed by all 0'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orm to the U.S. military's standard for erasing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n, you probably don't have a miniaturized, cry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D machine and technical experts to retrieve era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update not fast enough for you? a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 to work in EGA/VGA 43/50 rows modes?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does not intercept the diskette interru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f your diskette drive door is open, then it'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DOS's "Abort, Retry or Igno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write the screen, type f1 to call help and then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or some reason, this program locks up, the LASTRES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can get you out.  Use the 'K' option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's later version uses the interrup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reason, the program hangs up, use the 'X'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SO.EXE to eXit with pri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of interest:  If you are installing the DBase I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't get out of the installation before it ends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g in it, use the 'K' option in LASTRESO.EXE and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finish other chores.  The installation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nd you should not re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ried to shrink the program down in size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ning.  Unfortunately, there is not enough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or the memory control blocks wer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many other memory resident programs or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from the DOS features available fro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s, you may not have enough memory left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's memory structure seems to be unsta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ran another program previously, which le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ure wobbly.  It's best that you reboot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you don't have enough memory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clear files as fast as possible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es to find 64kb of free space to fill with 1's and 0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written to files prior to deleting them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with lesser amounts of memory, though it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ightly longer to clear files.  However, there was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emory (1kb)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EN YOU TRY TO DELETE FILES OR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Cannot find file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this happens when you delete a file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rename it or change it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No handle left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obably have other memory resident program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e and is/are using other file accesses such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any more files which can be opened. 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programs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Access denied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is possible if you try to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for a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Unknown error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nknow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me of which you may consider useless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make it work in your compu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20 for an improved on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720kb on either a 720kb drive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F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your tiny hard disk getting stuffed with hug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arely print "hello" and take a 100kb of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remedy a few problems I've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utility to completely clear files by first wri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's into the files followed by all 0's prior to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so that no snooper utility can EVER recover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Will display and delete any read-only,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utility can also be used to clear/se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including the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are displayed and rename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 (for the moment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'll find it a lot easier to cut this addres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d processor and print it on an envelop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rying to write it by h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