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Ĵ DELALL v1.10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����������������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Part of OY Utilities for DO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Shareware Documentation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  <w:t>Ĵ Omer YALHI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��������������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e-mail compuserve....: 71501,243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e-mail internet......: camel@acs.bu.edu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ax..................: (617) 254 - 879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LL Version 1.10                               OY Utilities for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CRIP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reminder : When  you  register, you will receive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 FREE FILE FINDER plus the FREE UPGRADE, read more  to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LALL.EXE Version 1.10 is a very easy to use utility to get  ri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 files.  Are you tired of all those BAK files lying ar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hard  disk,  what  about   TMP  files  that  never  got  eras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LL.EXE is the ultimate solution to get rid of all those fil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f the same type at once.  Very easy to use and behave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  DOS  commands.   This  version  erases  files  with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rributes.  DELALL.EXE is  like  DELTREE.EXE  file  combined with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come with MS-DOS, but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int  this  file,  which  I  highly recommend because it is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ad, from the command line just typ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DELALL.DOC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for downloading and trying out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Omer YALHI  Shareware Documentation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LL Version 1.10                               OY Utilities for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witch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Prompt to confirm the deletions.  You will b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delete the file.  You will have 3 choices (Yes/No/Al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 - delete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delete  the  file  and  disable  confirmation  for re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do NOT delete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Program will delete all of the specified files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sub-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If the  directories that are being  searched are empty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but only if at least a file was deleted from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, when passed  a  '*.*'  filename,  makes DELALL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ELTREE command comes with MS-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If the directories that are  being  searched are empty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In the unregistered version this switch displays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In the registered version it will show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 to  contact  about th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witches may be overridden by prefixing any switch with - (hyp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th file names wild cards, such as * and ?, ar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est place to put DELALL.EXE file is your DOS directory which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.  That way this  file  could be accessed anywhe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ed of a change to a directory in  which  DELALL.EXE  res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py,  simply  type  COPY  DELALL.EXE C:\DOS, assuming C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here DOS directory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Omer YALHI  Shareware Documentation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LL Version 1.10                               OY Utilities for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w do I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all of the BAK files in my hard disk which is C driv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LL C:\*.BAK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all of the BAK files  in  my hard disk and delete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all of its directories if they contained BAK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mpty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LL C:\*.BAK /S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all of the BAK files in my hard disk and delete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all of its directories if emp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LL C:\*.BAK /S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all of the above without any confirm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dd /-P to the command line.  Such a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LL C:\FILES\*.BAK /S /U /-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delete  all  of  the  files  with  the BAK extens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ILES directory and all of its subdirectories, deleting all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ty directories o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Omer YALHI  Shareware Documentation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LL Version 1.10                               OY Utilities for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rror Messag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not found......: You did not give a file name to delete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get this  version  does  not support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deleting.   If  you 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  a  directory  and all of its fi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have to writ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ALL C:\DIRECTORY_NAME\*.*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not found......: You  gave  a  directory  name  tha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s.  Check the director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alid switch......: The switch  passed  is  not  supported. 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 SWITCHES to see which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o many parameters.: You probably entered two different path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nly supports one specific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o few parameters..: You probably forgot to give it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Omer YALHI  Shareware Documentation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LL Version 1.10                               OY Utilities for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ther Not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n unregistered version of the program, and when it is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so.  You can  run  this  program around 30 times.  Af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register and it will wait  for  a  key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 Then normal operation will continue.  A lot of work was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the program  so  please  register  for  US$12.95  if you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elf-eraseable, if you do not like it just typ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LL C:\DELALL.* /S /D /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C is your drive that DELALL.EXE is in.  How  many  program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sy to get rid of nowaday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ed, you will receive the registered version  and  a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INDER  plus the FREE UPGRADE when it is available. 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by June 1 1994  for  free  upgrade  and free file finder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simply print and fill out the DELALL.FRM file  inclu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pressed  file.   With  your  support  I'll be able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like  this  one  and  more.   Windows  versions 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 be  available  soon.   Please  feel  free  to  ad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and/or  suggestions  to  the  form provided. 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this version but would  like  to be informed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or windows versions send the DELALL.FRM via e-mail or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 fax and do not include any che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more utilities from OY Utiliti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........: Searches for files, great utility to find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ile Finder.: Searches  for  duplicate  files, great ut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 up som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Omer YALHI  Shareware Documentation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LL Version 1.10                               OY Utilities for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gal Not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FTWARE AND DOCUMENT ARE SOLD "AS IS" AND WITHOUT WARRANTI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ANCE  OF  MERCHANTABILITY  OR  ANY  OTHER WARRANTIES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.  BECAUSE OF THE VARIOUS  HARDWARE  AND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INTO WHICH THIS PROGRAM MAY BE PUT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PARTICULAR PURPOSE IS OFFERED.  GOOD DATA PROCESSING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ATES THAT ANY PROGRAM  BE  THOROGHLY TESTED WITH NON-CRITIC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LYING ON IT.  THE USER MUST ASSUME THE ENTIRE RISK  OF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Omer YALHI  Shareware Documentation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