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M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program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ccessible to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 DEL's 'Are you sure?'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TION: Please read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filename/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purpose  of  ELIM is to enable the user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rmal DOS DEL or ERASE cannot  handle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ay  run  a  poorly  programmed  utility  which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files which have a blank or other illegal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DOS DEL will not be able to delete such a  file.   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1.6 always reports on the screen what it did to each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control can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does not prompt the user for confirmation, where  a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d.  Thus, it is unnecessary to pipe a "y" to DEL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Just use 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supports all DOS wildcard shortcuts.   For  example,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 to  delete all the files in the TEST directory,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mply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TES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so legiti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.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left C: in directory WORK and are now on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elete  all  read/write files in C:\WORK and ignore a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 WORK\B and there is an A subdirectory  of  WOR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elete  all  read-write files in the A sub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B subdirectory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.\A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n't use DOS wildcard shortcuts unless you're 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 what  you're  doing.   These  shortcuts are for exper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you  try  using  ELIM,  you  should  run DEMO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ing all the  files  in  this  archiv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EXE.   The sole function of the CREATE program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.BAT file to create a zero-byte file on  your  dis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 be  deleted by DOS's DEL command.  The DEMO shows how 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what DEL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sponses always return a DOS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user  specifies  a filename or wildcard to which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, ELIM will return the message "No such file(s)"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level  of 1.  If nothing is mentioned as a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, ELIM will return to the user a small help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ELIM terminations return an error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's  error  level  returns  make  it  possible  to  use EL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batch 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using ELIM in preference to DOS DEL, unless you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are doing.  The designers of DOS deliberately pu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e  you  sure?' prompt on the DEL command for a reas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is that it'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is designed to be used by people who know what they'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ople for whom the 'Are you sure?' prompt w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