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st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ultiple and Recursive File/Directory Delet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4, Antonio Dalla Barba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TONIO DALLA BARBA  DISCLAIMS  ALL  WARRANTIES  RELATING  TO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,  WHETHER EXPRESSED OR IMPLIED, 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ANY  IMPLIED  WARRANTIES  OF 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 PURPOSE, AND  ALL  SUCH  WARRANTIES  ARE  EXPRESS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LLY DIS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EQUENTIAL,  OR INCIDENTAL DAMAGES ARISING OUT  OF  THE  US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ABILITY   TO  USE  SUCH  SOFTWARE  EVEN  IF  ANTONIO DALLA BARB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 BEEN ADVISED OF THE  POSSIBILITY  OF  SUCH  DAMAGES OR CLAI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RSON  USING THE  SOFTWARE BEARS ALL  RISK  AS TO  TH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small documentation for the FastDelete util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documentation will be sent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Delete is a multiple and recursive file/director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goal was to have a multiple file dele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placing the usual dos command but a recursiv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tility was a real need for me and it's why you have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of Fast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apologize for the english errors you can fi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(and preceding) lines but english is not my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el [option] [files] [files] [files] [files] [fi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s are docum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are the files/directories you want to delet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). The dos wildcards * and ? are available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as in any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?                  Displays a short explanation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                  It's the verbose mode.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 some informations abou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 informations are : filename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ze, date of last modification, time of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ication and fil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rogram will display a message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eration such a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xxxxxx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xxxxxx overwr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y xxxxx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                  It's the listing mode. This optio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ame messages the -v option does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WILL NOT DELETE th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ie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this option you can use FastDele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DIR command with the benef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ursive and multiple file selec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                  This is the file overwritting option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option you can be sure that the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nt to delete CAN'T BE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selecting this option you order Fast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overwrite the files before to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CAREFUL : YOU CAN'T RETRIEVE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In fact you can but the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usable because the contents has been era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[o/y][ddmmyy]     This is the date selection. With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can select files by the date of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rst switch is [o] or [y]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o]     means older. With this swit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lect files older than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sent in the -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y]     means younger. With this swit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n select files with the same d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 younger than the dat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the -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rest of the data is the date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want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ormat is : daydaymonthmonthyear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european general format for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 know it can be an inconvenience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 it in the next version if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real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[o/y][hhmmss]     This is the time selection. With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can select files by the time of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rst switch is [o] or [y]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o]     means older. With this swit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lect files older tha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sent in the -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y]     means younger. With this swit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n select files with the same ti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 younger than the tim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the -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rest of the data is the time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want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ormat is : hourhourminminsecond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[RHSLDA]          Attributes selection. With this op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 select files by thei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can select the number of attribut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nt. The order isn'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portant : FastDelete doesn't take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les attributes when it dele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means that you can erase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d Only attributes without to use the 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[d]               Recurse subdirs. With this optio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recurse all the tree star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y where the command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[d] switch can be useful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ase directories present in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careful that these directori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mpty before deleting. If a directory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mpty and you try to erase it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warning message from FastDele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erations will continue (see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s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[spaces]          This is the indenting option. It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the recurse option and the lis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bose mode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can set the number of space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each indenting. Default 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[f/d]             This is the confirmation option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ask you if you want to delete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f]     The program ask for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d]     The program ask for ea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 The program ask f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or messages display as follo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ategory]:[error mess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ategory] is the kind of message. You can have "System error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sage err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stem error" is a dos error and is displayed when you tr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to delete inexisten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sage error" means that you had done a mistake using Fast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s displayed with "Usage error" are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                    Sig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error.               Syntax error in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arguments specified.     You missed to say which file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delete/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not empty.        You had tried to delete a no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e option error.          Generally a syntax error in the dat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option error.          Generally a syntax error i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 much attributes.        You selected too much attribu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-a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known attribute.          You selected an unknown attribu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-a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attributes specified.    You selected the -a op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lecting any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ursive option error.     Syntax error in the -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not deleted.      Warning used when you try to er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n empty directory in recurs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el test.c show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the files &lt;test.c&gt; and &lt;show.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el -l test.c show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information on files &lt;test.c&gt; and &lt;show.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el -v test.c show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and display information on files &lt;test.c&gt; and &lt;show.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el -v -r -i2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and display information on files with extension &lt;.t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very subdirectory of the current directory.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made with indenting (2 spaces per inden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receive a more complete manual (with more ex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ny others things) and the latest version of Fast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regist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ORDER.FRM for more information on how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