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 E L 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ylor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03 Mendoz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. Peters, MO  63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 Distribu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distribute this package - HELP! Version 4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wanting to distribute HELP! Version 4.5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btain permission from the author and sol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r, Bruce A. Taylor, at the above address.  If the Vend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P, they will automatically be grant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the program but should contact the auth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be sent program 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hould be distributed with the files listed be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**never** include the file HELP!.CFG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le contains all program customizations and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inhibit the program from functioning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Include These Files in a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!.COM                     Resident par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RUN.EXE                   The program's g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!.HLP                     The program'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D.EXE                       The macro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D.HLP                       The text editor'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DOC or MANUAL.EXE      The HELP!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                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.DOC                 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THIS.DOC                  The latest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(Bruce A. Taylor) is a member in good 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(ASP) and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riting at the address above, or by telephone at (314)-27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79, or on Compuserve via EasyPlex (73260,2513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, Version 4.52, is a complete DOS Shell (attributes, 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format, move, locate, print, view, etc...) of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outstanding features such as a multi-file macro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network support, foreign user time &amp; date formats, DoD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file erasure, equipment listing, EGA/VGA and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play options.  Registered users site ``Ease of Use''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umber one reason for using HELP!.  The author is an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