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to the worl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  THE HUNTER  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waste time using a file-finder, then changing all thos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unting down the file, then deleting it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HUNT IT DOWN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, it's here, the most ruthless program available !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, this is your program.  Not only will it hunt throug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rives (C: D: E: F: ...etc.), it will find all instanc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of course wild-cards are included !!!) and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matter how deeply your files are embedded into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easily accessed.  Even subdirectories 30 or 40 layers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no problem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, easy and no fr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ll of your .BAK files erased to clear out for the new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counting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clean up your .DOC file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ed to clear out all those pesty .OBJ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TURBO C++ or MICROSOFT C librarie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HUNTER HAS MADE AN ENT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    HUNTER [filename (eg. info.doc) or wildcard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lean up the .bak files, type  HUNTER *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nsider them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oc files... HUNTER *.DOC      or     HUNTER SALES?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 fear, if you erase an important file, the HUN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erase DOS call.  So any unerasing utility (Norton's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Tools, Mace utilities, etc...) will recov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 Now for some advertisements 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hareware:  Uploaded and made available by the author, 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.  To get a warranty on this product, the updated edi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 chunk full of seven utilities, send $1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vid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104 Maso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urst TX 76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re:  Directory COMMANDO, word calculator(get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your text files), Birthday Calculator (compute your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exact day),  a super-fast directory changer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pts wildcards...)   and MOR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for my public opinion po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$e[s$e[0;35;42m$e[1;53H$d$e[1;69H$t$e[25;1H$e[0;31;47m$e[u$p$e[0;30;47m$q$g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this prompt out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while.  Doesn't the usual black screen with ugly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ing give you a headache ???  It does me !  This prompt k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paper-looking screen with crisp, clear let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readable.   And god knows I sit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$#&amp;!@ screen many hours of the day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 me a line............. Compuserve 71441,2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 on Delphi:  YOUR M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just kidding about delphi, but it caught your attention, didn't it ?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