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is a utility designed to simplify the manipulation of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, hence increasing programme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is a menu driven system, in which the user is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his current directory.  This may be either a full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, or a subset menu of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LS, type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[temp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, which is optional, is a standard MS/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, such as you would use for the COPY or ERASE commands.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ed to work on all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MAC"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*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wished to work on all files whose names begin with "X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X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to work on all files in your current directory,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this now so that you can se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has the following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command area.  This is where you type in any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have performed on the files. 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command strings.  This area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ue asterisk ("*"), to indicate that a command wa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he last time you invoked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filename/extension.  This is the name and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vered by a given line on your screen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white.  However, the name will turn red if the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exists or is marked for deletion.  Also,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if LS detects that the file was modified by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If the filename/extension is in magenta (purp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a subdirectory.  You may "zoom in"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Z command, but you may not edit or li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file size.  This is how big (in bytes)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file manipulator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The date/time area.  This is the date and time of the la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as crea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of the files menu will be in reverse color (normally bl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).  This line is your current line, and the file it refers t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file.  You may move this line using your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files menu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The disk status box.  This reports the size of your disk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ytes remaining.  The room remaining will be gre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more than half of your disk available.  It will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when you use up half of your disk.  It will turn 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en percent of your disk remains, and it will start to f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out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he file counters.  This reports how many files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on your files menu.  If you have marked any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, the number of files to be deleted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The current search path.  This is the specifier which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elect the files on your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The prompting/status error.  If LS asks you any question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here.  Also, status messages are shown he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, and error messages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your screen is used to remind you of which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file manipulator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unction keys are used to carry out several common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: Edit            F2: Sort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: Browse          F4: Sort b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: Execute         F6: Sort b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: Update          F8: Sort b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: Invoke          F10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explained in more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Edit      Your F1 key is used to invoke your edito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.  You may not edit a subdirectory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nything you wish for your edito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below on setting your environment string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not specified an editor, then EDLI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assumed that you have used the PATH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/DOS so that your editor may be invoked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Browse    Your F3 key is used to invoke your browse modu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.  You may not browse a subdirectory.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1 key, you may choose anything you wis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rowse module.  See the section below 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environment strings.  We highly recommend V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erg's excellent LIST program as a browse utility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not specified a browser, then the TYP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it is assumed that your command search pa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that the browse command may be given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Exec      Your F5 key is used to execute a program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F5 key, the name of the file o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is given as a system command.  The menu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your command is executed.  When your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you will be asked to strike any key (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carded) before your file menu is re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press the F10 key, then the menu is not redra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S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Update    Your F7 key is used to refresh your menu.  Your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s read from scratch, and any delet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otten.  Also, your menu is redrawn from scratch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y be useful if your menu is destroy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file manipulator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Invoke    Your F9 key is used to invoke any pending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ons.  If any deletions are pending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to confirm the deletions before they take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 commands are pending, they will be invoked.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will disappear while the command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ed so that you may see what happens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to strike a key before the menu will retu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trike the F10 key, then the menu is not redra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S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ons are performed bef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S name    Your F2 key is used to sort your menu by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hich is the default).  Your menu of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rted, and you will be reset to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S type    Your F4 key is used to sort your menu b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s, then by names.  This is useful for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iles by "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S size    Your F6 key is used to sort your menu by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ile size.  That is, the largest file fir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st file last.  If any files are the same siz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will be in order of filename/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S date    Your F8 key is used to sort your menu by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ate and time last modified.  That is, the new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first, and the oldest file last. 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last modified at the same time, they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of filename/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Exit     Your F10 key is used to exit from LS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, LS will clear the screen, bid you adieu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you to MS/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file manipulator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E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lter keys are used to carry out various other acti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to be less common than the actions performed by you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N       Name; Changes your menu to show all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name as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E       Extension; Changes your menu to show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same extension as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C       Command; Prompts you for a command, which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changed to MS/DOS.  Your file menu disappears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, and you are asked to strike a key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returns.  If you strike F10, then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redrawn, and LS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D       Directory; Prompts you for a new directory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       Template; Prompts you for a new search templ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your menu to show the files specifie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F       Floppy; Prompts you for a new drive letter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o your current directory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Z       Zoom; If your current file is a directory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zooms in" on it, making it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H       Help; Gives a brief run down on which keys 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file manipulator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may also be used to move around your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y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    Moves your white bar up one line, making the file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Moves your white bar down one line, mak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Moves up one page, and places your white bar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Moves down one page, and places your white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Moves up to the top of your file menu, mak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Moves down to the end of your file menu, mak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Marks your current file for deletion, and then mo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one line.  If your current file is a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it cannot be deleted unless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Discards any command for your current file, and remo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dele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(quote)     Or, in this case, ditto.  When you press this key, 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rom your current file backwards until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ne with a command string.  That command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for your current file, and then the white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       Enters or adds to the command string for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s   Removes one character from the end of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file manipulator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(in conjunction with the ditto command, above)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eart of what makes LS such a useful tool.  You can type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into the command area in front of any file.  Then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9 key, your commands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specify otherwise, your command string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/extension of its file appended to it before it is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line for a file named "WHATSUP.DOC" had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"Ehhh", then pressing F9 would cause LS to give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hh WHATS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otherwise by embedding one or more specifier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.  A specifier consists of an ampersand ("&amp;")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letter, which may be in upper or lower c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pecifiers are 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n  Name; This is replaced by the name of the file, with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e  Extension; This is replaced by the extension of the file,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The do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f  Filename; This is replaced by the name of the file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with the dot (if any)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This is the same as "&amp;f", and is shorter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x  Exception; This is replaced by nothing.  It does, however,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pecifier and thus keeps the filename and exten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ppended to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"WHATSUP.DOC" had a command str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ome&amp;e &amp;n\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ing F9 would cause LS to give the syst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ome.DOC WHATSUP\WHATS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file manipulator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RONMENT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RONMEN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/DOS 2.0+ environment strings are used to specify to L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hould be given for certain commonly performed 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MS/DOS manual for complet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and use of environ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nvironment strings are used by 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DIT        This string contains the command to give to edit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F1 key is pressed.  If this string is not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command "EDLIN"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BROWSE      This string contains the command to give to examin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hen the F3 key is pressed.  If this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, then the command "TYPE"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referred to use an editor which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"ZQX3", then before running LS you would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SEDIT=ZQ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would only need to do this once each time you boo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.  MS/DOS will remember the value of the string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 sessions.  You may want to put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, so that they will always be set when you 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ne of these keys causes LS to give a system comma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word followed by the filename and extens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 For example, if LSEDIT is not set, and your whit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a line for a file named "WHATSUP. DOC", then pressing the F1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LS to give the syst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LIN WHATS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