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V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ast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ildcard shortc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rectory remo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SourceFile [TargetPath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name or a filespec specifying what is to be mo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  single  filename or wildcard, as well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'..\.',  '.',  'C:.',  or even 'C:' 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destination where the files will be moved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upports all  DOS  wildcard  shortcuts,  such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DOS  COPY and DEL, and will detect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a non-local drive, just as does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event that TargetPath is not mentioned, MV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arget is the local (default) directory, as doe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tional  parameter  which,  if specified, will cause M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move the subdirectory mentioned in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D  is specified, a TargetPath MUST be mention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will interpret D as a targe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mprovements in M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ffer size has been increased in  the  current  version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small increase in the speed of MV's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problem in all previous versions, that  the  date/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uplicated on the target file when a file i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, is now corrected.  The  current 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 the  date/time  and attribute stamps under cop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does under ren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old attribute exclusionary condition has been liber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versions, move operations were  excluded 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d the Read Only, System, or Hidden attribu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, the exclusion  has  been  narrowed  t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As  a  result, it is now possible to move Read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iles, as well as Reset or Archive files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 against  System files remains in forc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exclusion is to prevent the user from mov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files  from  his  boot  drive, an operatio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him/her to reformat or re-SYS,  and  reload  t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rom backups before he/she could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V will now issue the message NOT COPIED for a move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drive,  where insufficient space exists on tha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V will pass control to the next file - and,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enough to fit, that file will be mo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urce  files are now opened in SHAREd mode - which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area networks where file sharing is  achiev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 of  DOS  SHARE, an attempt of the user to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 use by another user will  merely  paus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 or  cause  a  documented  return withou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file movers in the PD/shareware market; s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MV  2.6,  others  considerably  larger  in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   menus.    However,   the   smallest   of   the  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ally do not support DOS wildcard shortcut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larger ones offer consistent such suppor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mary  reason why I wrote this little utility.  I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ving to type 'MOVE *.* WORK' every time I wanted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in  the  local  directory to the WORK sub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ke that should go like this: 'MV  .   WORK'  sav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 two  keystrokes,  just  like  a COPY shortcut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t tedious to change subdirectories  in  order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back  again.   I  wanted  it  to  function  just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that I could say things like 'MV WORK'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 again without having 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requires video input only for confirm/no confirm 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and  for interrupting processing, where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execution immediately after moving the current fil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console input  is  redirectable  (so  MV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 through  a  communications  gateway)  and  use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stroke (no ENTER key).  The Space Bar is used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etween files.   Y  (or  y)  is  used  for  confir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check out MV is to treat it exactly  lik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on a series of files you can afford to lose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difference, except for the file naming function of COPY: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support  moving  a  source file to a target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ase name specified on the commandline; and MV  u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commandline parameter "D" to instruct the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empt to remove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iscussion of examp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have  a file called ABC.EXE in directory \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working in directory  \COMPILE\ABC  to  compil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ABC.EXE.  We now wish to update the COMP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MV handles the job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*.ex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rect the new EXE  file  to  be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directory  and  will  result  in  an  overwrit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old version is  in  that  directory.   Hitting  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o  the  prompt  will  cause  the  overwrite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ABC.EXE exists.  Overwrite? [Y/N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EXE      --&gt; ..\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(s)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onfirming message '1 file(s) moved'.  MV  always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is confirmation with the number of files aff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'No file(s) moved' where no action was  taken,  sa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ource files ar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rget file to be overwritten is Read Only, the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will cause no action to be taken,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he target file was not delet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at,  before  each overwrite, MV first attempt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, in preparation for the new write.  If it  canno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turns with the appropriat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ABC.DOC C:LM          Moves ABC.DOC to the L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c:lm\abc.doc          Moves ABC.DOC back from th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 of the default path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ice that this example ha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path,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\               Moves XYZ to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                Moves XYZ to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A   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the  A  subdirectory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..\B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 B  subdirectory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.\..\B               Moves everything in the 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rent directory's grand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W . D                 Moves everything in the 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current directory and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thoroughly accounts for all errors and display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message with each file on which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 parameters  on  the  command  line.  In this case, M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 short help screen and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iles satisfying the Source filespec.  MV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'No such file(s)' and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ace bar is hit.  MV responds by  halting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cessing interrupted' and error level of  1.   However,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ermit the spacebar halt to affect the integ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 file transfer.  MV holds the halt instru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  buffer   until   the  pending  file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ource  file  has  the  System attribute.  MV takes no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ing a 'NO ACTION - System fil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/rename operation not complete or erroneous.   MV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hat the source file has not been copied,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lete  any  possible  remnant  in the target are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bout no deletion if not complete,  and  then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V detects duplicate in target area.  See Example 1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freeware without  any  guarant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 and  the  user,  by  downloading  this 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