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 O P S I C L 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ion 3.00 Color/Monochrom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as ShareWare and may be cop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d as you like. It is my intention to hel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the high costs of good software, and hope you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ICLE refreshing and helpful. If so, and if you'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obtain the Turbo Pascal source code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upgrades, consider sending ten dollar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disks and postage to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J. Douglas Haack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825 Clark Ave.     or feel free to c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illings, MT 59102  Phone: 406-656-407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Pascal is a trademark of Borland Interna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obtain the latest version of POPSICLE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8th Dimension RBBS at 406-656-8124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screen dump from the program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file except for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is not hard to figure out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is is a resident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access DOS while 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