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HOLGIN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HOLG1000.INC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HOLG2000.INC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Mark Holgers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 the routines, variables, and conven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G1000.INC and HOLG2000.INC routines. FOR TURBO 3.0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in procedures involved with these  routines  are  for 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re are INKEY and PU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input:  procedure  INKEY(KE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routine is called if no key is pressed KEY=0, if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can code is returned, and if that key is a special key 1000  is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ts  scan  code. The scan code is defined on pages 341-343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manual. This approach solves lots of problems. It can be us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y  has  been  pressed,  it  can  trap for a key or set of key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pecial keys without awkward two leg process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k=0) do inkey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,104,74,1059 : help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            :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2           : upar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? or h or H or F1 is pressed helpproces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tput: procedure PUTXY(X,Y,F,B: integer; 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stwrite routine. It is not as fast as most  in  tha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character write is in INLINE, with the looping in turbo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hat simpler in operation and easier to modify for  special 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eration  it  says,  write  at  x,y,  using  colors  f,b, (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, VARIABLES, and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strings  are  used,  str080  and  str255. The register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ack. The direction keys are defined as: khm,kup,kpu,kla,kra,knd,kda,k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keys are defined as kf1..kf0. Putvideo is an integ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0, 1, 2 for mono, cga, and ega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w(n,c):    Returns 1,2, ... c-1,c,c,c-1, ... (SAW TOOTH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(i,j):    Max and m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hi(i,j):  Swap swaps, and lowhi swaps if (i&gt;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d1(n):     Returns random between 1.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chr(c,n): Duplicate char c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str(s,n): Duplicate str  s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2(n1,n2): Create string of chars n1,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4(n1,n2,n3,n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string of chars n1,n2,n3,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8(n1,n2, ... n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string of chars n1, .. n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make 5 char string zero fill last three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8(32,176,177,178,219,0,0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hr(s)      Return a char at random from st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tock(r):    Return time a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utvideo:    Determine putvide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link(onoff) If onoff=0 blinking is set off, else is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f(f),c_b(b),c_a(f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e(e),c_s(f,b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colors: fore, back, fore and back, ed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xy(x,y,f,b,s)   Put at x,y, colors f,b,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vtxy(x,y,f,b,s)   " Ve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y(  y,f,b,s)   " Centered r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xc(x  ,f,b,s)   " Centered co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xysa(x,y,d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e at x,y, in direction d, string 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string s includes the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='cacacacaca' etc; direction d means 1=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=verticle, -1=backwards, -80=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1=diagonial etc. This is a fast 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s different colors. Generall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be composed befo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is is used by Keymark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boxc(x1,y1,x2,y2,f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from x1,y1 to x2,y2 using color f,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x1,y1 and x2,y2 oppisite corners,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upperleft and lower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boxk(x1,y1,x2,y2,f,b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stomize box using first 8 chars of st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 s='12345678'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22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6666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allows great flexibility in box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boxt(x1,y1,x2,y2,f,b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types t (0-1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-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single horiz, double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- double vert,  single 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- char 176 1/4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- char 177 1/2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- char 178 3/4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- char 219   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- solid ar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- solid arrow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- ar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- arrow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- arrows doub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- small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- small box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- sing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- single lin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 - doubl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 - double lines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y to add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boxx(x1,y1,x2,y2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solid color f 2x verticle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boxxc(x1,y1,x2,y2,f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of char c, colors f,b, 2x ver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boxxp(x1,y1,x2,y2,f,b,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of char pair c2, colors f,b, 2x ver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ect(x1,y1,x2,y2,f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tangle of char c, colors f,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ectxx(x1,y1,x2,y2,f,b,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tangle of char pair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g c2='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:  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ectck(x1,y1,x2,y2,f,b,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tangle checkerboard of char pair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g c2=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: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ectsh(x1,y1,x2,y2,f ,b 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,fs,bs,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tangle of char c, with shadow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s,bs, char cs, and direction ds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ectrs(x1,y1,x2,y2,f,b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tangle of random chars from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pattern(x1,y1,x2,y2,f,b,n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tangle of pattern. The pattern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viding string s into n equal part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,s = 2,'&lt;&gt;    &lt;&gt;'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gt;  &lt;&gt;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&gt;  &lt;&gt;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gt;  &lt;&gt;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&gt;  &lt;&gt;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48(x,y,f,b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 letters of 4 by 8 grid written at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s 0..127 only, derived from sys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. Max 10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48c( y,f,b,s)   Block letters centered on row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(k)         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key(k)         Waits until a key is pressed. Retur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             Waits until a key is pressed. N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inks(x,y,s)    String at x,y, blinks until a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 key=keywinks(1,1,' Message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markee(x1,y1,x2,y2,f1,b1,f2,b2,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rkee effect of colors f1,b1 and char c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background with colors f2,b2 and char c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ing. Thus to markee the entir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=keymarkee(1,1,80,25,15,1,14,4,'+*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ause the *'s to move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(title,array,length,#,x,y1,y2,t,aa,ah,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unction when called will tak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reate a scrolling picklis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s the arrow keys to select an it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RETURN&gt; is pressed the nth value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&lt;ESC&gt; is pressed -1 is returned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poped up at x,y1 to x+length+2,y2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he length of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ay : array[20] of string[ 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length=20. # is the number of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ray. t is the box type (see putboxt),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he list title. Aa, ah, and ab are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, and border attributes (0-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grid(title,array,length,#,x,y1,n,y2,t,aa,ah,ab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e as above execpt the display is a g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flash(y,ma,ba,b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s key scan integer. Passes messag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S SQUARE style on row y, messag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 (0-127), box attribute ba (0-127), b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 (see putboxt above). 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OLGINC.DOC serves as a quick look cheat sheet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is to add ^KR HOLGINC.DOC to the beginning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ement. It is just a comment, and can be de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Holg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25 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LGINC.DOC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