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R configuration  options  were  added  to  the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's OPTION command in version 2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(18)     The delete fail-safe option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the SR Shell asks you to confirm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eleted by the SR Shell's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&lt;YES&gt; = The SR Shell prompts you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deletion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&lt;NO&gt; =  The  SR  Shell  executes 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without the fail-saf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fail-safe prompt works somewhat 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 on  whether  you  are   dele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ghted &lt;selected_file&gt; or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  the   DELETE   command   object    is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elected_file&gt;,   the   deletion  requires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ternate key 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a &lt;CR&gt; to execute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a  &lt;Y&gt;  in  response to  the  delete 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 from the S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 file can be accidentally deleted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holding down a key by mistak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 TEST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 delete  C:\MYDIR\TEST1.BAT  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 DELETE command object is a gener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ation,  &lt;*&gt; or &lt;?&gt;  or Tag_Set &lt;{}&gt;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  Shell  queries about each file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ion.  If your  respond  &lt;N&gt;,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.   If  your  respond  &lt;Y&gt;,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.   In either case, the SR Shell's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 then  proceeds to the nex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.   If  you respond &lt;A&gt; for  all,  the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 deletes all remaining  files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ion by the current  DELETE  comman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ing for each  one.   If you respond &lt;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r &lt;ESC&gt;, the file is  not  delet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command is termina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  delete  C:\DOC\GO.BAT  ? (y/n/all/end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NOTE: The default for the DELETE fail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 (18) is &lt;YES&gt;; this setting requir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nfirm every  file  deletion.   Whi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ant to many  users,  some users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dious or annoying.  If  this  is 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 reconfigure  your SR Shell with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so that the fail_safe option is &lt;NO&gt;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SR Shell configuration  options,  the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il-safe option, once changed, need no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ain during lifetime of the configur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is set to &lt;YES&gt; because,  if  the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 unexpectedly  initializ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to its default values at start up,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available configuration file, less har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user expects  delete fail-saf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&lt;NO&gt; and  it  is  &lt;YES&gt;  than  whe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ects it to be &lt;YES&gt; and it is &lt;N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ange the delete fail-saf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Enter &lt;SR&gt; to start the Still Riv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Enter &lt;O&gt; to select the 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Enter &lt;O&gt; to select the OP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Enter &lt;DOWN_CURSER&gt; to select Option (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Enter &lt;C&gt; to CHANGE the option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 Enter &lt;S&gt;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 Enter   &lt;ESC&gt;    to    return    the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(19)     The exit  prompt option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R Shell confirms a request to  exit  the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&lt;YES&gt; = When you  enter  &lt;ESC&gt; 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command selection present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ed before exiting the S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&lt;NO&gt; = When you enter  &lt;ESC&gt;  wh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 command  selection  presenta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mediately exit the SR  Shell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S.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 the Still River Shell? (y/n)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respond &lt;Y&gt;, you exit  the  SR  She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to DOS.  If you respond &lt;N&gt;, the SR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 not exit and,  instead,  returns 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command selection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command was added to the SR Shell by version 2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 The UP command  makes  the  pa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directory up from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current  directory and displays a li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 1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     The UP command is equivalent to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..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 the current directory is the roo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R Shell take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 you  issue  the  UP  command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becomes the previous directory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sue a PREVIOUS command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ddition to being a convenient way to 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ent directory,  the  UP  command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 method for selecting the pa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 a  current  directory   in  which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directories but  no  other  files  and  the 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 (4), the auto  list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&lt;Y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