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ͻ����������ͻ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б��</w:t>
      </w:r>
      <w:r>
        <w:rPr>
          <w:rtl w:val="true"/>
        </w:rPr>
        <w:t>ױ</w:t>
      </w:r>
      <w:r>
        <w:rPr/>
        <w:t>��</w:t>
      </w:r>
      <w:r>
        <w:rPr/>
        <w:t>б��</w:t>
      </w:r>
      <w:r>
        <w:rPr>
          <w:rtl w:val="true"/>
        </w:rPr>
        <w:t>ױ</w:t>
      </w:r>
      <w:r>
        <w:rPr/>
        <w:t>������</w:t>
      </w:r>
      <w:r>
        <w:rPr/>
        <w:t>б���</w:t>
      </w:r>
      <w:r>
        <w:rPr>
          <w:rtl w:val="true"/>
        </w:rPr>
        <w:t>ױ</w:t>
      </w:r>
      <w:r>
        <w:rPr/>
        <w:t>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ױ������ױ�����������ױ�������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ױ������ױ�����������ױ�������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ױ������ױ</w:t>
      </w:r>
      <w:r>
        <w:rPr/>
        <w:t>������</w:t>
      </w:r>
      <w:r>
        <w:rPr/>
        <w:t>ұ���</w:t>
      </w:r>
      <w:r>
        <w:rPr>
          <w:rtl w:val="true"/>
        </w:rPr>
        <w:t>ױ</w:t>
      </w:r>
      <w:r>
        <w:rPr/>
        <w:t>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б�������������ͼ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D is a File and Directory Manager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 User Interface (GUI) that is so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to use that you can master it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D provides many DOS commands you us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your finger tips (or your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D helps you manage your fil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results of the changes you mak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D offers you a Text Editor to create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edit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D combines some of the best features of PC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UTILITIES and XTREEPRO with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isplay to boost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D has extensive printing options for Epso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wlett-Packar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age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Move, Erase, Rename, Sor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, Attribute, View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, Wildcards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ecute any program with optional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en and edit any text file in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can all disk drive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uild an attractive tree-structured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croll and Print the directory tre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ally save tree structure(s) to fil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use to reduce scanning the disk dr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ke a new (sub)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any (sub)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name any (sub)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g to any (sub)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nd and Print all files in any (sub)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 giv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ew, Manage and Execute files in any (sub)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en any text file picked in the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it to the Text Edit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di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por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 system clock via a digital/analog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sy navigation within a text window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py, Move, Erase, Sort, Print, Goto and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backup of previous edition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.  Previous file is named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ASCII Chart is availa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into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optimize T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able the Expanded Memory Manager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a mous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ps and Hi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ess F1 for help anytime in T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ing Control-Break will terminate TC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CD can take an optional driv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D C     will show the directory tree of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rive is assumed if no driv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can adjust the blinking rate of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CD by pressing the function key F3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present whenever you are promp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or when you are using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f a file has the SYSTEM and/or HIDDEN attribut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resist to be operated by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first switch off the SYSTEM and/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wit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CD.EXE must not be tempered or renam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D comes with the following files on a 360K dis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D.EXE       TCD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D.DOC       TCD Document file  ( This Fil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D.PAL       TCD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BGI       Video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    TC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mited disk space, you may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files but the one appropriate to your vide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BGI files need no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CD.EXE as long as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TH command with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decision not to link the BGI files into T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its siz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ustomiz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ustomize the colors used in TCD with V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areware program written by me.  Both TCD and V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e same slick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VICON, select Options from the horizonta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or from the pull-down menu.  When you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palette, save it under the name TCD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CD.EXE or to any directory register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D.EXE always searches for TCD.PAL on start-u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ained in TCD.PAL for all its window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graphics and text.  If TCD.PAL i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GA pal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ser Regist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xcellent reasons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ill receive user support by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will be notified of significa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may upgrade TCD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will leave me tremendous incent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D and other GU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) The registered user will receive a cop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CD packed with MORE FEATUR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registered version will have YOUR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graved in TCD and printed on your scre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Individual registration costs US$30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or  Australian $3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and share TCD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a period of 30 days to make a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al use on a private, non-commercial basi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etermining whether TCD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t the end of this trial perio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using T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able us to provide you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and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D registration entitles you to use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uters available to you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-  If other people have acces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use it, then you should purchase a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SITE LICENC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pecific numbers of cop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stitution.  Duplication of multiple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except through execution of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a site license, only on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You will be responsibl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TCD Registration For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AI-WEI CH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R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  4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CD Registration .................  US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or Australian $30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by:   ( ) Check   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DS/DD:   [ ] 3.5"  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  St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  ZIP/Post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(____)____________________  Eve: (____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/___/___  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CD v1.5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Friend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Computer Club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Data Base Service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comments that would make TC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comment bel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INQUIRIES / CORRESPONDENC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letters to the addres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olway, the Shareware author of BREEZ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LIFE and CONTROL3, is my close friend here in Brisb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I am happy to pass on any letters/document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areware program I have written is VICON 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from you on either program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++++++ Copyright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D version 1.5 is not copy-protec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TCD is strictly enforc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this program. 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upporting items in any manner.  T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to execute if i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 DISCLAIME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D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[ TCD v1.5 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ank you for reading this document.  May you find TC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 worthwhile and enjoyable tool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