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48:47  04/24/94                                                     Page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 O L U M 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/retrieve a large file on several vol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i &lt;volume name&gt; ["/p=&lt;command&gt;[,del]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o &lt;volume name&gt; &lt;input file&gt; ["/p=&lt;command&gt;[,del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utility writes a file to an output device, and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to multiple volumes if the file size exceeds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device.  VOLUME also reads an volume from a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lume may be contained on multiple removable media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ust be specified without an extension as VOLUME will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to indicate the volu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does not archive or compress files, but it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rite archiver or compress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files are contained on the removable media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in any way.  VOLUME uses the DOS file sys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ia instead of raw data transfer, allowing the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iles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volume will contain the files, &lt;name&gt;.0 and &lt;name&gt;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name&gt; is the name you have chosen for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olume will contain &lt;name&gt;.2, and so forth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will contain &lt;name&gt;.n and &lt;name&gt;, where n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umber and &lt;name&gt; is an empty file signify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contains the last pie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reprocessor command option (/p)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"command" will be executed (usually an archiver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1:48:47  04/24/94                                                     Page 2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 O L U M E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creation is commenced.  If the ",del" option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processor option, the input file will be deleted u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 completion of "command."  The /p option argumen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d to preserve any spaces embedded in "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olumes need to be read in the order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ostprocessor command option (/p) is specified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"command" will be executed (usually a de-arhiver)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s are read.  If the ",del" option is added to the post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the input file (as restored to the current directory)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upon successful completion of "command."  The /p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should be quoted to preserve any spaces embed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ma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WARN if volume is prematurely aborted, EXITNORMAL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14/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postprocess and preproce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/2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/12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ation (/i) was previously attempted with original ful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.  Path is now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URC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XAMP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11:48:47  04/24/94                                                     Page 3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 O O L Z   D O C U M E N T A T I O 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 O L U M E                    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o a:filearc files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i a:filea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o b:fred bruce.zip "/p=pkzip bruce.zip c:\source\*.c,d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/i b:fred "/p=pkunzip bruce.zip,d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1 Software Toolz, Inc. -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 worldwide.  You are granted a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to use this program for evaluation purposes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period of sixty days.  You may copy the prog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it provided that:  (1) no fee may be charged for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distribution, and (2) this program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in its original unmodified state.  This program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distributed with other programs for which a f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d except by permission of Software Toolz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.  If you think that it is worth i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e registration fee to Software Too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OURC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(#) volume.c 1.18 93/03/09 23:04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RODU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AST FILE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4/94 11:47:19 -- volu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O O L Z   M o d u l e   D o c u m e n t a t i o n              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