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3.1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 and added som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s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preserves file-date/time and attributes, the target-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ate/time and attributes as the source-file aft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ZCOPY &lt;SourcePath+FileSpec&gt; [&lt;TargetPath&gt;]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- With this parameter you instruct Z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files which have the archive-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be un-set af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:MM-DD-YY          - Copy only files with file-date equal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:MM-DD-YY          - Copy only files with file-date equal 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:MM-DD-YY          - Copy only files with file-date equal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                  - With this parameter you instruct ZCOPY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s, when a diskette is full, ZCOP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     - With this parameter you instruct ZCOP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  - With this parameter you instruct Z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files which are newer/changed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directory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      - Quiet-mode, ZCOPY will not update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:HH:MM:SS          - Copy only files with file-time equa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:HH:MM:SS          - Copy only files with file-time equal 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:MM-DD-YY          - Copy only files with file-time equal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        - Update, synchronize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, when a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-directory, it is removed from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