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py v0.1                                   released July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P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town, NJ  0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is Z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opy is a protective replacement for the MS/PC-DOS "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mercy" COPY command.  ZCopy will not overwrite fil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it to, pausing when about to overwrite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 for confirmation.  When about to destroy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file by copying over it, ZCopy will pause,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and target (about-to-be-overwritten) fil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size/date/time, and ask you, the user,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ve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, when encountering an error writing a fil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overwrite a "read-only" file), ZCopy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skip that file, and move along, unlike DOS' COP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bort at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, there is color, windows, beeps, etc - loo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the DOS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y Z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because I lost some very important, very l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DOS COPY command overwrote my copies with 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inished versions.  Sure, I wasn't thinking, but sometim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luxury of having my PC thin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, I get to teach myself C while I write/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is is my second attempt at teaching myself 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as a disaster.  This one, obviously, has gon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the DOS COPY command.  However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py has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You cannot use wildcards in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.  You CAN use wildcard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source and target directorie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taken care of in the next version of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Copy will return codes to DOS to indicate w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 during its execution (see ERRORLEVEL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Files found and copied, all wen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Error occurred somewhere alo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No files were found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- User aborted at the overwrite prom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If you get this return code, please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e (or have your lawyer contact me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ing soon to a release of Zcop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val of the two restrictions outlined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for file "moves" rather than "copi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for surpressing the color screen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for automatic (no prompt) over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 for "filling" diskettes with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y other logical suggestions you might have (I'm 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etting in touch with the auth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m easiest to find on the following two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Choice PC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g Lake Heights, N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Jackwicz,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1-974-8317 (Public Node 1200/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rivate Node available with USR H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ersey Shore PC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reville, N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ry "Bub" Jerkowicz,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1-613-7350 (USR H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isclaimer (sorry, but I have to say thi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ZCopy, you assume all responsiblity for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as a result.  I, Scott M. Pazur, have tested Z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vely with no terrible side effects, but all syste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reated equal.  I can't imagine what could possibly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just in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x to Bob Rusch for his patience with a learn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ZCopy v0.1 [Released 7/13/88]              Please complete and mail to: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egistration/Suggestion Form               Scott M. Pazur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PO Box 582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Englishtown, NJ  07726         |</w:t>
      </w:r>
    </w:p>
    <w:p>
      <w:pPr>
        <w:pStyle w:val="PreformattedText"/>
        <w:bidi w:val="0"/>
        <w:jc w:val="left"/>
        <w:rPr/>
      </w:pPr>
      <w:r>
        <w:rPr/>
        <w:t>| Name:    _________________________________                                |</w:t>
      </w:r>
    </w:p>
    <w:p>
      <w:pPr>
        <w:pStyle w:val="PreformattedText"/>
        <w:bidi w:val="0"/>
        <w:jc w:val="left"/>
        <w:rPr/>
      </w:pPr>
      <w:r>
        <w:rPr/>
        <w:t>| Address: _________________________________                                |</w:t>
      </w:r>
    </w:p>
    <w:p>
      <w:pPr>
        <w:pStyle w:val="PreformattedText"/>
        <w:bidi w:val="0"/>
        <w:jc w:val="left"/>
        <w:rPr/>
      </w:pPr>
      <w:r>
        <w:rPr/>
        <w:t>|          _________________________________    ---  No Donation,           |</w:t>
      </w:r>
    </w:p>
    <w:p>
      <w:pPr>
        <w:pStyle w:val="PreformattedText"/>
        <w:bidi w:val="0"/>
        <w:jc w:val="left"/>
        <w:rPr/>
      </w:pPr>
      <w:r>
        <w:rPr/>
        <w:t>|          _________________________________   |   | just suggestions       |</w:t>
      </w:r>
    </w:p>
    <w:p>
      <w:pPr>
        <w:pStyle w:val="PreformattedText"/>
        <w:bidi w:val="0"/>
        <w:jc w:val="left"/>
        <w:rPr/>
      </w:pPr>
      <w:r>
        <w:rPr/>
        <w:t>| Daytime Phone: ___________________________    ---  for a future release   |</w:t>
      </w:r>
    </w:p>
    <w:p>
      <w:pPr>
        <w:pStyle w:val="PreformattedText"/>
        <w:bidi w:val="0"/>
        <w:jc w:val="left"/>
        <w:rPr/>
      </w:pPr>
      <w:r>
        <w:rPr/>
        <w:t>| Evening Phone: ___________________________                                |</w:t>
      </w:r>
    </w:p>
    <w:p>
      <w:pPr>
        <w:pStyle w:val="PreformattedText"/>
        <w:bidi w:val="0"/>
        <w:jc w:val="left"/>
        <w:rPr/>
      </w:pPr>
      <w:r>
        <w:rPr/>
        <w:t>| Where did you get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your copy of ZCopy: ______________________    ---  $5.00 Donation         |</w:t>
      </w:r>
    </w:p>
    <w:p>
      <w:pPr>
        <w:pStyle w:val="PreformattedText"/>
        <w:bidi w:val="0"/>
        <w:jc w:val="left"/>
        <w:rPr/>
      </w:pPr>
      <w:r>
        <w:rPr/>
        <w:t>|                     ______________________   |   | Send me a postcard     |</w:t>
      </w:r>
    </w:p>
    <w:p>
      <w:pPr>
        <w:pStyle w:val="PreformattedText"/>
        <w:bidi w:val="0"/>
        <w:jc w:val="left"/>
        <w:rPr/>
      </w:pPr>
      <w:r>
        <w:rPr/>
        <w:t>| Suggestions (if any) for a future version:    ---  when the next version  |</w:t>
      </w:r>
    </w:p>
    <w:p>
      <w:pPr>
        <w:pStyle w:val="PreformattedText"/>
        <w:bidi w:val="0"/>
        <w:jc w:val="left"/>
        <w:rPr/>
      </w:pPr>
      <w:r>
        <w:rPr/>
        <w:t>| __________________________________________         is released.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    ---  $10.00 Donation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   |   | Send me the next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    ---  version on diskette!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