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DEL 5.0  by Tom Hanlin  for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multiple-file deletion utility.  You may use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s many filenames as will fit on the command line,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rmation before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5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he default to return more information about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switch character setting is also observed, in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3.2 (switchar support was dropped beginning with DOS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was fixed that prevented the display of the file size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zero bytes.  File times are now displayed in 12-hour am/p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24-hour military format.  The last op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any previous options on the same command line,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set up an alias for ZDEL with utilities such as 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OS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Pechnyo fixed a bug that caused the incorrect display of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than August.  Thanks M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he default confirmation option to display the file size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ime as well a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ability to specify a drive and/or sub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yntax and further information, just execute ZDEL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