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DUPE 2.2, Copyright (c) Vernon D. Buerg 1987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duplicate or older files in one directory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another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DUPE  directory-to-delete  [master-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O] [/T] [/S] [/V] [/P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directory-to-delete' specifies the drive and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old' directory containing old or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master-directory' specifies the drive and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ew' directory containing current or original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, the current drive and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s in the 'old' directory are the same date/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, than files of the same name in the 'new' director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/O to delete older files:  same name bu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If omitted, only files with the same name, datesta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/S to delete similar files:  the same name an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siz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pecify /N to delete files of the same nam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ate, time, or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/T to display filenames only, but do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determine which files are duplicates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/V to confirm deletion of each elig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/P to pause when the screen fills.  You may enter a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reak) at this point but the current directo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 duplicate files in 'C:\TEMP' which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oot directory of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dupe c:\tem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 the names of duplicate or older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\PROJECTS which already exist in the directory 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dupe \projects \test /o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for the IBM PC using PC DOS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, 3/07/87 -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2.2, 7/21/87 - added /N to delete files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DUPE is free, but it is a copyrighted work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ursuant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 to reproduce and disseminate DELDUP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 Distribution is without ANY modification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ELDUPE.COM, DELDUPE.ASM and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and/or support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DELDUPE may be distributed without includ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y City, CA  94015-4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BBS:   415-994-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:       415-991-0644, 10am-6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