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D  - kill directory - 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Mike Bailey 198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copied and distributed freely as long as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 the documentary file, the source code or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elete a directory, all of 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iles contained in those subdirectories.  This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gram, which takes the path and directory name to 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query (y/n) to make certain that this is what is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s necessary since this is a powerful command that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tree contained within the chosen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a previous version:  any subdirectory directly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are in can be named, instead of giving the entire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o kill can be named by eith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would actually cause problems or not, I rethough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ot '.' as an allowable parameter and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it, since you could conceivably kill you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irectory name: C:\DIRX\DIRTO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orm of the syntax requires that the full path be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drive name, such as KD C:\DIRX\DIRTOK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acceptable, if you are already in C:\DIRX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KD DIRTOKILL, which will kill DIRTOKILL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it, including all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couldn't find any utility to completely dele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in it, including subdirectories, wheth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or not, I finally got around to writing this one. 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this is a fairly powerful utility, so use with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be sure that you follow the practice of making -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- weekly backups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espise being asked whether they are behaving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ne manner, I deleted the query whether or no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directory (y/n)? and recompiled this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.EXE, which I'm including with the other files in KILLDIR2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comments, please address them to me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here in the Madison, W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