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�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 � ���� ����   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   �  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�    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͵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#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*  The Ultimate Path Utility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Smi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QUICK START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allows you to configure 20 of your favorite path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m later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    to start Path Master.  Choose PICK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will immediately pop into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 Type in a few of your favorite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:   C:\UTILS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[F10] key to save and exit.  Lat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change your path,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whole thing on the command li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:    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s you saved will pop up on a colorfu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ou can choose one.  Just press 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your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 on the DOS PATH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M  [path/option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llows you to access Path Master op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ful menu.  Move around it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ENTER once you have highlighted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A PATH           Choose a path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EDIT A PATH     Edit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NVIRONMENT      Show current environment beginnings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space, and space remain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s current path, and ha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ation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IRECTORY       Add a directory onto the en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DIRECTORY    Delete a directory from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are listed in numerical ord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the number of the directo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(press ENTER to 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Shows three pages of help scree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available switches plu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nc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            Register your copy of PATH MASTER for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OPTIONS: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                Pulls up a option Menu.  To choose a path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 A PATH then another menu appear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nfigured paths.  Press [ENTER]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path.  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?              Help screen.  Shows help about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              Allows editing Menu paths.  You can fill i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to choose from.  The usual arrows/insert/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keys are in effect.  Press [F10]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s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Q              Quick edit your path.  A window will appe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  Simply edit this path, then press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INFO           Advanced path information.  This shows severa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 on the path, stretching the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SC] to exit, PgDn, PgUp, or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IZE           Show environment size and info.  This shows a 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env. 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              Shows current path.  This simply shows you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LIST           Lists all the directori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path]          Insert new path into environment.  This totall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ath with a new one.  If you only want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directory, use /TM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E             Add directory to end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LA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B             Add directory to beginning of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you what directory to add.  Your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laced as the FIRST 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L            Delete a directory from path. 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king which dir to delete (press ENTER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TMP [path]     Create temporary path.  The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[path] is added to your current path. 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old path, type: 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/tmp c:\utils  temporarily adds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th, type: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/tmp \dos      temporarily adds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 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ACT            Put path into active environment.  For furth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CTIVE vs. 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[dir] [pos]     Add directory at position.  This adds a directory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ny position on your path.  You can specify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your first, second, third, ...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c:\utils  3  makes c:\util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\dos  5      makes \dos the fifth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F:[file]       Use alternate config file.  PATH MASTER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vorite paths in a file called \PATH.CF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have more than one set of paths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nother file instead of PATH.CFG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F:myconfig  uses MYCONFIG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F:path.1    uses PATH.1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ath configurations are limited only t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ing this option.  Roomates or office-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share the same computer, and bot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s for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if you own a monster hard drive (1 gi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hundred directories, you can hav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E:[file]       Obviously, you need to edit any config fil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hoose to have a different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\PATH.CFG, then you must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up your directories.  This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PM /E, but you edit any config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      PM /E:path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dit PATH.1 for later use.  If you want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ew paths for picking, type:    PM /F:path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PB:new.bat     (Pick and Batch) Allows you to pick a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enu, then write it to a batch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placing i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ood when you have a favorit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a batch file to create it, rather th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  PM  /PB:mine.bat  creates MINE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  /PB:new.bat   creates NEW.B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ick a pa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 can later u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WB:new.bat     (Write Batch) Allows placing the current pa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atch file for later use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PB:  except you do NOT choos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.  Instead, PATH MASTER pull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environment, then writes it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DEFAULT=#      Starts the menu, and points to the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.  Normally, when PATH MASTE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points to the first path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oll through the list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tart PATH MASTER, and always see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path, then set the DEFAUL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number you always choose.  This way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have to scroll around the list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BIG [file]     Pick from a list of BIGGE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Create a text file containing up to 20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your favo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ath can be up to 15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Type:  PM /BIG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new text file is imported into PATH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 can choose one to stu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or examples of a valid path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paths longer than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paths take up more than one screen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using the RIGHT arrow key to reveal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ply choose a path by highlighting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[ENTER]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o store a path longer than 12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expand your environ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AND YOUR ENVIRONMEN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realize that your normal \PATH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ifferent from the file you i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text file CANNOT be impo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PATH MASTER function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 these paths, use your ow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/STACK          Pick a path from the menu, and stack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like a long path, this is great.  Path M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ed, and you choose a path from the menu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h you choose, however, is added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current path is:  C:\UTILS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you choose the path: C:\TEMP;D:\ 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your path becomes:  C:\UTILS;C:\DOS;C:\TEMP;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create a path longer than 127 byt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expand your environment.  See the EXP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THE PATH MASTER    "PM"     VARIAB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al variable PM allows you to se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TH MASTER.  For example, if you have a monochro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M=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which customizes PATH MASTER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put this line in your autoexec.bat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PATH MASTER runs the way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PRE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show DOS ERRorlevel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e how PATH MASTER ex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error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O       use MoNOchrome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assumes EGA/VGA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e a XT or LCD scree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       Show new Pat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favorite preference, so that I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di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       Show STatistic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imilar to the /SIZE switch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ful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       CLeaR screen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MASTER normally stores the screen posit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dow to the screen, then places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t was, and include a carriage retur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ull screen clear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1       show DeZign #1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2       show DeZign #2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3       show DeZign #3 as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Z       no DeZign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the design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       enabl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s on the cute litt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       No check Existence of dir befo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dd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drive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       No check Existence of dir befo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delete a directory to your path,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he current path to ensur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e path.  This turns the che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S       No MouSe  (disabl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       make OLD.BAT PeRManent  (don'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/TMP option, PATH MASTER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(OLD.BAT) that restores the path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, OLD.BAT deletes itself so that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OLD.BATs running around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ference turns the dele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      create OLD.BAT every time pa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OLD.BAT is only created when using th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This tells PATH MASTER to create 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the path is changed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disable EXPi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ATH MASTER gets rather old (usually 1.5 yea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a message suggesting you get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AHEAD AND GET THE UPDATE!!  Path Master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ing, evolving.  You probably have an anci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get the update....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f you really want to, this turns that messag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       LiST path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other favorite preference.  This shows all y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new path once PATH MAST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      always use ACTive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      always use MASter environment f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PATH MASTER to write your new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.  For further explanation of active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environment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       NO Menu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ables the beginning menu that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ype: PM.  Path Master then automaticall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PICK A PATH, and warps to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ferences should be separated by commas.  For exampl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SND,MAS,EXP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T PM=ACT,NEA,LST,NM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WHAT'S NEW 4.0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Master now searches the PATH for its help file:  P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EXIST.COM    searches PATH for a file (good batch file 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CNVRT.COM    converts Path Master normal confi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text files that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/BI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SAVE.COM     saves current environment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E.BAT.  When MINE.BAT is run, i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environmental variable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_.DOC        documentation for the abo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TH MA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your path is a pain.  Mainly because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hing in from scratch, or make 20 differ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your path that clutter up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MASTER solves this by allowing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oose your path from a menu, even a pat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127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otally configure your menu, and change a path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or delete a directory from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hange your pat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se your mouse to control 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earn about the PATH, how it work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oth expand and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howing you exactly how much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left, and how much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llow setting preferences i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lace new directory at any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Create a temporary path, then restor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typing or remembering the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Plus many more options and setting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a convenient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HOW TO OPERATE PATH MASTER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, you must configure your favorite path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will be stored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PM /E         {edit the config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20 blanks that you may enter paths into. 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after typing a path, or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diting keys are valid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, END, INSERT, DELETE, PgUp, PgDn, ENTER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;C:\UTILS;C:\TURBO\BIN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DOS;C:\PCPLUS;C:\WP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TACKER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ice that a valid path consists of NO SPACES,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directories, and does NOT include the "PATH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t up with up to 20 configurations, then press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OUSE, ensure your mouse driver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your mouse up and down to choose from the menu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onfiguration editor.  Press the LEFT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, or press the RIGHT button to escape Path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THE MENU INTERFACE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configured, just type: PM    to pu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Use UP/DOWN arrows, PgUp, PgDn, Home, E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 To choose one of your newly configured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ICK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USING OTHER OPTIONS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f you want to remo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path, type: 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dd a directory to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ath, type: 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ing of the current path, type: 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ce the path in the Active Environmen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, type: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otally new path, type: PM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for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vanced information on the PATH,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lter and expand it, etc.  use the /INF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lls up 15 pages of grap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up/down arrows or PageUp/Page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around the info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ing, press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current environment, how much you hav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free, and a bar graph showing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SIZE switch.  A box will appear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, along with the HEX address of the 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TEMPORARY PATHS AND POSITIONS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temporary path, then restore your 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tore your old path, type: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PM /TMP c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/TMP 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path would be useful for adding a director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hat you do not want to be there lat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Word Perfect, and need to add C:\WP5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ith Word Perfect, it would be a pain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P51 in your path, because you're not going to use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spare directories in your path will slow down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 So how are you going to take it ou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create a "temporary path". 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/TMP c:\wp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dds c:\wp51 to your current path, and crea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OLD.BAT"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ahead an run Word Perfect, then type: OL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restore your origin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LD.BAT deletes itself   (this is for your conven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a directory in your path at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 PM  directory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make C:\UTILS the fourth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 C:\UTI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sitions is important because DOS look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in your path one by one f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you type: MENU.EXE, DOS will look throug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your path for MENU.EXE, then the seco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MENU.EXE a whole lot, you probably wan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it to be the first directory on your pat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ll search a bunch of needless directori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figures out where MENU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A "PATH" ?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is a list of directories that DOS us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that 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I am in the C:\DOS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KZIP.EXE to compress a couple of files, then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 have PKZIP.EXE in my C:\UTILS directory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type: PATH=C:\UTILS and dos will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addition to the current one to find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ata files are not included in the search.  DOS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ecutable files (with extension .EXE or .COM)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 needs a data file somewhe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, it will NOT FIND IT, because DO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file into thinking it i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Not Just Include ALL My Directories In My Path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DOS looks through all the directori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a file, it can eat up your hard disk and tak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your regular utilities into on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s the time DOS takes to find files, and save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rom unnecess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WHY DO I NEED MORE THAN ONE PATH ???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compile programs, I need my path to include my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my Turbo Assembler directory, and also m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en programming,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TURBO\BIN;C:\UTILS;C:\DOS;C:\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use Turbo Pascal, I need the Toolbox directory,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directory, and of course my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UTILS;C:\DOS;C:\TP\TOOLBOX;C:\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downloading a file from the local BBS, I need my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directory, my B: drive (my SCAN program is there)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C:\DOS;C:\;B:\;D:\PCPLUS;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see the conflict ?   Without Path Master,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batch files to do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WHAT IS THE "ACTIVE" AND "MASTER" ENVIRONMENTS ?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turn on your computer, a line is usu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=C:\DOS\COMMAND.COM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DOS that COMMAND.COM will be used a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So now, when you type: DIR,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tracted from COMMAND.COM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contains a space in itself for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variables set by you to determin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holds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references for other programs (like Norton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ese things by typing: SET [variable]=[your prefer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Environment is the COMMAND.COM space that is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boot up.  Sometimes in your PC dealing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ell out of a program (like Windows)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 COMMAND.COM again, and set up a n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hell out, COMMAND.COM copies its environmen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ew COMMAND.COM space.  However, if you change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your Path), the change is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after you exit back into the program y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ly in (Windows), by typing: EXIT, the tempora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st, and the old Environmental space is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is experi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Type: SET PATH=C:\DOS;C:\MASTERPATH   (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DO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hanged your path to a new one,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key-word MASTERPATH.  This will soon dissa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COMMAND.COM               (this won'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clude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MAND.COM is in on 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environment has been started.  It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environment, but overlaps the Master one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 made to your new environment are only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PATH= statement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SET PATH=ACTIV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hanged the Path to Active_Path.  But this change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s long as our new COMMAND.CO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our new Path at the bottom?  It is now "ACTIV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now exited our new COMMAND.COM, and hav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er Environment. All the changes to 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have dissa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our Path?  It's now back to the original o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at the beginning.  We hav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EXPANDING YOUR PATH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and your path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=COMMAND.COM /E:#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CONFIG.SYS file, whereas the # is how many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DOS to use for the environment.  This tells DO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r amount of space for your environment. 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rge path, 512 or so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Start a new copy of COMMAND.COM, telling it your want a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 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/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# is the amount of spac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a normal environment, type: EXIT.  Now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original vers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use 4DOS or other command.com replacements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directions on EXPANDING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Use the /BIG or /STACK options for path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ATTENTION POWER USERS!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anded PATH is a hassle; Keep your path short! 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performance and causes you to lose preciou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expanding your environment.  Your best b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 a few directories and have three or f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path in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LONG path once in a while, though, use the /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n /WB to write the long path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normal, shorter paths on a daily basi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eed that extra long path, you can use a quick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loading PATH MASTER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filled up all 20 configs, use the 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It'll sav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work in an office, or have other peop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, use the /F: option.  I guarantee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editing your \PATH.CFG file, and you'll spe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ime returning it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OMPARISON TO OTHER UTILITIES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other path utils, Path Master blows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loads you up with options like these.  Graphic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, totally re-configure a path, choose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so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on 27 BBS' including CompuServe, 14 ShareWare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around, and only found 3 utils that come close (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ones that just added and delete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Tool        New Wor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Util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Editor      Ray Dit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ath         Donald E. E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comparison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ATH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</w:t>
      </w:r>
      <w:r>
        <w:rPr/>
        <w:t>Path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</w:t>
      </w:r>
      <w:r>
        <w:rPr/>
        <w:t>Path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 </w:t>
      </w:r>
      <w:r>
        <w:rPr/>
        <w:t>Se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raphical menu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ultiple configs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oth Active and 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aster environ.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use support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path   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elete path     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 to end/begin � X � X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ound effects    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odify config.sys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tretch environ  � X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f needed 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Run-time advanced� X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ath info.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REGISTRATION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$10.00 registers Path Master, gets you the *special*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lots of options not availab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unlimited upgrades to Path Master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by mail or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$20.00 gets you the Dave Utils disk.  Se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COM file for details.  This also gets you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Master, unlimited upgrades and technical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get over 30 more utils, and unlimited upgra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also, new information about other stuff I cre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XAMPLES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curre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TMP 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emporary path with C:\DOS at the e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your original path, just type: OLD.B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 OLD.BAT dele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 C:\WP51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c:\wp51 the second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ath.  It will be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up a window and prompts you to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C:\DOS;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path that consists of c:\dos and a:\tp\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current pa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fifteen pages of useful information concern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d items that allow you to expand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ter understand how your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ar graph of how much space you hav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the hex address of the current environ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s, and other use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s up the path menu as usual, but adds the selec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ctive Environment (see above details ab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ster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TECHNICAL NOTES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: Path Master uses the self-deleting files OLD.BAT and $TMP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4DOS seems to have a tantr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 self-deleting batch file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TCH FILE MISSING!  C:\OLD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 concern, since the batch file is NOT miss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dele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the path to your environment,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aster environment, try the a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omplish this, use:  PM /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Path Master does not show a few colons or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LETING a directory.  When printing in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ing function assumes the colon and slash 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t will look a little funny, bu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ich directories ar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#3 HAS BEEN ADDED.  It consists of blue lin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cool.  If you specify more than one desig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 variable, the LA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don't want to set the "NOM" p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variable, just type an empty slash after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"PM /"  (without the quote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ll rush you straight to the PICK A PATH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uses a file in your root directory called PATH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changed using the /F: option.  It also uses PAT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must be in the current directory) for any help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(by pressing [F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e VERY CAREFUL when using the /BIG opti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ster path in your environment, you cannot impo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Q option.  If so, your path is "cut off"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 your TEXT file in the /BIG op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an the normal config file.  Your /PATH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 C++ Structure of 20 paths, 8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ing to export a HUGE path into the /SIZE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a mess on the screen.  And adding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TMP option to an already PACKED, 150 character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it off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"clean up" your path of repeated semicolons, extra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So if you type 4 semicolons in a row and wonder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a ':', ';' or '\' after PM, then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set a new path, an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rgument one.  This could cause som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not careful, so please ensure not to sti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Master works by scanning the PSP of COMMAND.COM,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 segment, then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environment is affected by stuff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with a batch file that chang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his technique (with success) on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, all of which worked fine.  There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gs when running with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, or lock up this program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ail:       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QUESTIONS AND ANSWER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All my paths are 120-150 characters long.  Path Master's menu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chars!  How do I use my pa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the /BIG option.  Utilize your text editor and create 20 path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then import them by typing:  PM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Your editor is real limited.  There's no copy/move text functions, and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all tha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Use your favorite text editor, then import your text file containing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great config file with my 20 favorite paths, but I recently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ies and want to add them to my paths.  Do I have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and re-type all that stuff to use /BIG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like the /BIG option, and would rather use that than the us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menu, convert your config files using PMCNVRT.EXE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ition from Path Master's usual screen to Path Master's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's the difference between /PB: and /WB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/PB  stands for "Pick and Batch", where you Pick a path from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WB  stands for "Write a Batch", where you Write the current path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Later, you can just run the batch file and set your favorite path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running Path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Can I quick edit paths longer than 80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No.  If you use /STACK or /BIG to create a long path, you cannot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en I type in characters after first entering the edit screen, it eras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If you have problems with this, press [HOME] before typ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f I "stack" two paths on top of each other (both of which ar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), DOS cuts off the last few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ou must expand your environment before "stacking" paths.  DOS lim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length to 127 characters, unless you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How many paths can I stack onto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After you have expanded your environment, you can stack up to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your path using Path Master.  Just use /STACK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you reach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your path is 499 chars long, you have a SER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What happens if I "stack" too many directories my 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DOS cuts off the path at the point where it runs out of memor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some characters missing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oncerning  /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don't understand.  What's the difference between the usual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and the /BIG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The Path Master menu uses a binary config file.  Each path i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, and your config file holds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BIG menu uses a text file.  Each path is up to 150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file can hold up to 20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  I have a text file with 27 paths, each 30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I import them using /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  Yes, but only the first 20 lines, and each path will be cut off on the 15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Path Master stops loading text once it reaches 150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s off the file when it reads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DE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included CATALOG.COM to order Dave's Dis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For only $20.00, it's a definite bar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