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 PurgeDir Directory Kille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 By Strate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ir is the little command that DOS forgot: It removes directori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ntain files and subdirectories. Think of it as the DOS "RD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had to issue a tedious series of ERASE and R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opulated directory, then you know how aggravating DOS's over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you'll LOVE Purg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ir's command syntax is simplicity epitomized, as these examp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SCRA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subdirectory "SCRAPDIR" from the current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, including all files and subdirectori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APD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B:\OLD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directory "OLDSTUFF" from the B: dr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subdirectories within "OLDSTU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didn't specify a directory when you invoked Purg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Dir prompts you for the name of the directory to be pur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ssentially a "wait" feature: It allows you to run PurgeDi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, put another floppy in the same drive, and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you specify could result in an entire disk being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s: PD C:\, PD A:, PD B:) PurgeDir asks you to confirm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purge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confirmation feature, run PurgeDir with a /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to be purged: PD a:\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rgeDir has purged the directory you specify,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another. If so, enter the next doomed directory's name; if no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exit Purg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PurgeDi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ept "\" as the directory to be purged. If you really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ge the root directory (i.e., everything on the disk)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drive letter (example: C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ge Hidden, System or Read-only files. If you want to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have to change their attributes before using PurgeDi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-dele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urge directories that contain Hidden, System o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 your taxes or explain the meaning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need to be a little careful with PurgeDir, since you can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whole disk with it if you insist. The reason there's no comman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is probably that the DOS-makers were worried about people do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urgeDir does protect you from yourself a little, though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convenient to use, by refusing to accept "\" as the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, and by confirming any directory specification that could eras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void the /N (no confirmation) option, you'll have to ins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ice before PurgeDir will let you do anything really stupid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safe as such a powerful tool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inadvertently delete files or directories you wish you had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ver them with the Undelete feature found in most hard-disk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test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our efforts to make PurgeDir foolproof, we can'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s billed with every conceivable combination of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disk drive, and BIOS.  So PurgeDir is offered without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 of it is at the user's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Car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if you try PurgeDir, like it, and decide to make regula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send a shareware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14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chorage, Alaska 99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would want you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end $15, and we'll send you the latest version of PurgeDir. W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at least one improvement over the version you download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the $10 shareware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How long's it been since you called your mom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