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t - eXecute ov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 is a simple program that repeatedly executes commands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directory tree, or over any specified subtree. 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 [d:]path command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 \db di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T", of course, runs the XT program.  The "\db" tells 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ts directory search at directory "\db"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The "dir *.*" is just a normal "dir *.*".  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 through the directory tree beginning at directory \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sue a "dir *.*" command for each subdirector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rectory tree 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+---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+--dbp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+--d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XT w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db\dbp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db\d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&lt;the current dir at the time xt was execu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execute a command over an entire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"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 c:\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isplay a list of all files on the disk (by issuing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each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can use DOS's "." and ".." terminology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and the current par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 . command        (start search in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 .. command       (start search in current dir's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XT works by changing directories repeatedly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drives, if the specified tree is not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cel XT before it is finished (via Ctrl-Break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ind that your current drive and/or director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XT will use a secondary copy of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AND.COM or the current COMSPEC) if the command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s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It is an internal DOS command (but see "XT2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It contains piping 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It is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The command contains any explicit extens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COM or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XT cannot find the command as a COM or EX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irectory or anywher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of the above is true, XT will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i.e., without reloading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systems it may be possible to use the altern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XT, called XT2.EXE.  This version uses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 to execute most internal DOS command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aster than XT for these (it does not requi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s of COMMAND.COM).  However, it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systems.  Try it out, using a DI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2 \ di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orks, use XT2 in preference to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 9/8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1 - 9/16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 problem with tree not o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alternate XT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s XT.EXE and XT2.EXE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") are copyrighted by the author.  The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licenses you to: use the software; make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documentation as you wish; give such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; and distribute the software and document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57-2 Windstre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