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olume WHEREII.COM, created Nov 21, 1984 10:12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ll files for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560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242 bytes in 3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242 bytes in 31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128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4288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6160 byt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12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