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LES KIGAR has a simple distribution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for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include/exclud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like this one), include them with other program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 and do essentially anything you want as long as you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imple rules.  We want the widest possible distribution,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and in your way so long as you are honest with our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uggest that you include all files with the same name (Diskpie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pi.doc) in your distribution together with the file regist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oose to include all or a part of this fil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 at you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ormal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New versions are offered to our registered user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hipped to new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New versions are posted on CIS (use IBMFF on ID 70441,2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es Ki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6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wnee Mission, KS 662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mail: (800) 496-43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70441,2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Diskpie Version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diskpi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directories, space, chart, pie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VGA monitor, mouse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directories, space, chart, pie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PIE lets you use a mouse to navigate piecharts that displa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es' relative size. Placing the mouse cursor on a director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'Directory Sizes' chart will display the number of kiloby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. A click on that label changes the chart to ref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at directory, whether it is the parent or a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ackup, and file age pie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