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CM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DIR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 (2/20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9-90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(DIRectory CoMPare) is a small, fast directory utility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(2.x and above) systems.  For various reasons -- including back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-- one often needs to reconcile two directories: to detect di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a file, or to see which files are in one directory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.  You could always run two DIR commands, read the lists, and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m up... but DIRCMP makes it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ntax and options of DIRCMP are compatible with my DTA (directory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/attribute), ARCOPY (archive/copy), and DLT (delete) file utiliti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C&gt;dircmp dir1 {dir2} {/options}         "{}"=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wo arguments are expected: each may consist of an 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name and/or an ambiguous filename.  If the seco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, it is assumed to be the current directory,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you can specify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P = pause display every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hoose one of these options to restric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E = files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 = files NOT existing in both director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 = files MOD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by default, the complete set of listings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C&gt;dircm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a:\work 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dircmp \prg\*.asm a: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MP will normally give three alphabetical file lis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files common to both 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files present in the first but not the seco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es present in the second but no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case the number of files, and their total size (to the nearest K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nonidentical versions of files (same name, different timestam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lists of DIFFERING files.  The newer vers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with a "+" sign before the filename, the older version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select a more restricted display: the /E option giv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sting (common files).  The /N option gives only the seco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(differing files).  The /M option gives a single listing, of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iles with the sam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d argument&gt;  Missing or invalid argument; think (read?)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o memory&gt;  You don't have enough free memory (about 45k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oo many&gt;  Too many files to compare (maximum is 1024 in each 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a more restrictive filespec, e.g. *.DOC instead of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CMP 1.0 (4/89) - first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(5/89) - added Modified file options,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(2/90) - 2nd argument defaults to current dir, 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ximum increas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CMP and documentation are (c)1989-90 Eric Meyer,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be freely distributed, but not modified or sold for profit witho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.  (Exception: Libraries may charge up to $6 for a disk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akes full responsibility for any damages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For a disk with the latest versions of all my programs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ddress revised 3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