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LU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(c) copy right 1988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mory resident program allows you to look at the directory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ide another program.  The list of files (up to 250), as well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, date/time are given (the months are displayed in th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word format such as 'Jan.' or 'July').  The files as display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deleted as well by guiding the cursor up/dn as needed and pre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del&gt; key.  The codes for cursor/function-keys/etc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(and others loaded after this) can be wiped easily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to free your system memory for other programs which require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emory.  In other words, this is a memory resident program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out at any time.  The term 'terminate-but-stay-resident' (TSR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here since this can terminate and stay resident or wipe itself clea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better term may be TSR-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1&gt; function key provides on-line help.  This has a brief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 of this file.  It is not essential that you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order to use DRLUKUS, but this provides extr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2&gt; changes the directory/drive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9&gt; has the extended code values for alt keys, function keys,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etc, as well as the extended code values for extended ascii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$(128) through chr$(255):  Press on the page-up/dn keys to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&lt;esc&gt; to get back to 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esc&gt; allows you to get out of the program with the pop up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ppearing, or &lt;f10&gt; will leave the pop up window in place when contro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back to your program.  The pop up window can be set up to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80 by 25 screen if you have an EGA or VGA in 43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esigned to work on CGA, EGA or monoc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get the help screen only.  DRLUKUS will not become memory res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pe itself from memory, if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it with an &lt;ENTER&gt; or &lt;ntr&gt; or &lt;cr&gt; or anything else you want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riage return.  Just the letter 'r' in 'run' will work also.  The &lt;a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M' will pop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oad any other program AFTER the DRLUKUS to be removed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LUKUS, provided that the other programs have my name mentioned somewhe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ntions that this program will wipe out that particular program also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any other memory resident program after DRLUKUS if not mad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r specifically mentions that DRLUKUS will wipe out that softwa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type altm, up to 250 files will be displayed four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 the page-up or page-down keys as needed to look at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is displayed in the easy to understand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NAM         2345  Jan. 13, 1987 10:59:4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ILE.EXT       128k Oct.  5, 1986  4:34:02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can see, if a file is larger than 65,535 bytes,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ed to 1000 and divided by 1000 (not the cumbersome 1024) and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k' is placed after the size of the program to indicate that the siz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ousands of bytes.  The distinction between the month and the d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is made clear by expressing the month in letters:  If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xpressed in four letters such as 'July', then the whole word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 month cannot be expressed as such, then the common thre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form of the month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particular file, cursor up or down to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press down on the &lt;del&gt; key.  An asterix '*' will appear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rked for delete.  Now, once you press down on the &lt;esc&gt; key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10&gt; key to get out of DRLUKUS, the marked files will be deleted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9&gt; has the list of the second codes for extended code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such as the alt-q, function keys, cursor keys, etc. 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ascii codes chr$(128) through chr$(255) as the re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as well as the ascii number for them.  The list has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s returned by the regular keyboard, not the enhanced keybo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keys.  Once here, page up/dn to look at the lists and type &lt;esc&gt;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pe this program and any other program ran after this from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will appear starting on row 1 by default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p up appear on row 3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is not accepted if over row 36.  This would make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sible on a standard 80 by 25 screen but can be used on an EGA or VGA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 mode to pop up DRLUKUS below the 25 rows used by m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will appear starting on column 1 by default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op up appear on column 5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 |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is not accepted if over column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op up is normally black letter on white (or black on amber i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mber monitor, of course).  To change the color on a color monitor to b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black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LUKUS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is not accepted if the value is 0, since that sets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letter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are the following for letter colors.  To get the col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multipy by 16 and add to the letter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black</w:t>
        <w:tab/>
        <w:tab/>
        <w:tab/>
        <w:t>8</w:t>
        <w:tab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blue</w:t>
        <w:tab/>
        <w:tab/>
        <w:tab/>
        <w:t>9</w:t>
        <w:tab/>
        <w:t>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reen</w:t>
        <w:tab/>
        <w:tab/>
        <w:tab/>
        <w:t>10</w:t>
        <w:tab/>
        <w:t>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cyan</w:t>
        <w:tab/>
        <w:tab/>
        <w:tab/>
        <w:t>11</w:t>
        <w:tab/>
        <w:t>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red</w:t>
        <w:tab/>
        <w:tab/>
        <w:tab/>
        <w:t>12</w:t>
        <w:tab/>
        <w:t>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magenta</w:t>
        <w:tab/>
        <w:tab/>
        <w:tab/>
        <w:t>13</w:t>
        <w:tab/>
        <w:t>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brown</w:t>
        <w:tab/>
        <w:tab/>
        <w:tab/>
        <w:t>1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white</w:t>
        <w:tab/>
        <w:tab/>
        <w:tab/>
        <w:t>15</w:t>
        <w:tab/>
        <w:t>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IBM color monitors, the distinction is clear.  On older NEC MultiSy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s, the intensity control has to be kept above a certain thresh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become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monochrome, the black letter on white background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cannot remove DRLUKUS because it is no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wipe DRLUKUS from memory when you did not have 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n you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d other messages which are not essential when DRLUKUS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resident do not occupy any memory space and are used to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up to 250 files, along with their sizes an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do it, DRLUKUS is alread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tried to run DRLUKUS when DRLUKUS was already in memor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mory organization is destroye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warm reBOOT WITH THE CTL-ALT-DEL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since the behavior of the machine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 Do not ignore this erro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get this long message if you tried to wipe DRLUKUS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thing unexpected happened.  This can happen often if you we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poke values into memory without checking to see if you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so by consulting with DOS.  DRLUKUS itself consults with DOS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itself caus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busy, type any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LUKUS will not operate from the DOS prompt.  Run this whil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annot display or delete files while in it.  Now press alt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also get this message if you are running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ssing DO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C:\*.*' is the default directory to display when DRLUKUS firs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rompt appears when you press down on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ange the setting, press down on the backspace key &lt;bks&gt; and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ist to display as needed and end with the carriage return. 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 the entr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ite protected or drive door i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esc&gt;, I cannot read/write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ssage appears when the diskette drive door is open or is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.  Type &lt;esc&gt;'s until you get back to your program,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by removing the write protect tab or by closing the diskett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first.  Now try again.  Do NOT insert another diskette into the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when this message occurs.  Some versions of DOS have bug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your directory listing from the diskette under this circumsta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RLUKUS and any other program(s) made by I and/or assoc|</w:t>
      </w:r>
    </w:p>
    <w:p>
      <w:pPr>
        <w:pStyle w:val="PreformattedText"/>
        <w:bidi w:val="0"/>
        <w:spacing w:before="0" w:after="0"/>
        <w:jc w:val="left"/>
        <w:rPr/>
      </w:pPr>
      <w:r>
        <w:rPr/>
        <w:t>|was/were successfully removed from memory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LUKUS W wiped out the program and anything else afterwards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uld not be wiped out if you entered the DOS prompt by wa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gateway allowed in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nnot tell if you loaded an incompatible TSR program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LUK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s and names mentioned are Trademarks or Registered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corporations or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closed programs, documents and other files are provided AS 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rranty, expressed or implied, including but not limited to fitn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ibution of $10 US/Canadian is appreciated if you find this usefu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 for an improved one which wipes out any and all programs (not just 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(s)) loaded after this, among other features.  (This later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,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gative criticisms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Masaaki Sawada &amp;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chool time nor equipments were used in producing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