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7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, Disk Capacity &amp; Wasted Space .............. 1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1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6 How About a Date? (non-USA date formats) .............. 1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Printing - [Alt+p] / [^p] / [Alt+Shift+p] ................... 1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List Files - [Alt+l] (that's an "L", not a "ONE") ...........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anging the Button Command - [Alt+m] 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f You're Left-handed ................................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Mouse Sensitivity - [Alt+Shift+m] 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2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2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Tracking - [=] ................................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^\] 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Remove TABs  - [Alt+0] ............................... 1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1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Execute .COM, .EXE or .BAT File - [Alt+F9] 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Execute Default Command - [Shift+F8] ................. 14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Point-n-Shoot with EDDY.USE - [Shift+F9] ............. 1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a Command ..................................... 14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ake Your Choice - [PgDn] ............................ 14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4 Point-n-Shoot Again - [Shift+^F8] / [Shift+^F9] ......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1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1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1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16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FIND String in All Files - [^f] ............................ 16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Subdirectories and Filters 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Attribute ....................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1 Attribute Selection from the Command Line ............ 17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2.2 Attribute Selection in EDDY - [Alt+a] / [^a] 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Filtering by Timestamp..............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1 Timestamp Selection from the Command Line ............ 1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3.2 Timestamp Selection in EDDY - [Alt+q] / [^q] 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Exclusion - [*] ............................................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1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20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1 Jumping Around ......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Jump to Sector - [j] .....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Jump to Cluster - [Alt+j] .........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Working Directory - [Alt+w] 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Target Directory - [Alt+t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Jump to Starting Cluster - [Alt+s] ................... 20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Jump to Next Cluster - [Alt+n] .......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Jump to Unallocated Cluster - [Alt+u] ................ 20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.2.2 Displaying Directory Entries - [Alt+d] ............... 20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LOOK at Boot Sector - [^Home] / [Tab] ...................... 20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LOOK at Master Boot Record (MBR) - [@] ..................... 20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PATCH Anything on a Disk - [F4] 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That's Too Dangerous! ...................................... 20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FIND Strings Anywhere on a Disk - [Alt+f] ..................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pload/Download Entire Disks ............................. 21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Make Multiple Copies Quickly ..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duce Disks Needed for Backup ........................... 2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No-Hassle Hard Disk Backup .............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2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2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1 Mark Sectors (System Area) - [m] 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2 Mark Clusters (Data Area) - [m] 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3.3 Jump to Marked Area - [Alt+m] ........................ 2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2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2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2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2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/ [^p] 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2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1 Data Errors .......................................... 23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.4.2 Cross-linked Files ...................................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2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 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Snapshot - [Shift+F5] .......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1 Snap Working Directory Only .......................... 2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1.2 Snap Working Directory Subtree ....................... 2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ies with Snapshots - [Shift+F3] ............ 25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1 Working Directory Snapshot Comparison ................ 2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.2.2 Subtree Snapshot Comparison .......................... 2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Interrupting Snapshot Processing - [^c] 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. 2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. 2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a New Version of EDDY 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1 EDDY.INI ............................................. 26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2 Configuration Parameters ............................. 26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3.3 Defining a Key - [Alt+k] ............................. 26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. 26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5 And How About the (expletive deleted) "Register?" Button? .. 2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is FOREVER! 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. 2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. 2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. 2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. 2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. 2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. 28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the DOS default, type "EDDY" (without th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), then 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109 files,   308224 bytes,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7322 bytes wasted            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tion 2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tion 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currently in use, if any, is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display, on the next-to-last line.  If "target tr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 (see Section 5.2.3), the display will show "Target="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EDDY will "abbreviate" the path to fit the space.  An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cludes "\*#*\" in place of one or more sub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from the displayed string in order to make it fit.  The "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a digit, showing how many sub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8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1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9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800+013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, Disk Capacity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asted space (more on this below), and the number of fre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n the disk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 (which is allocated in unit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usters", described further below); thus, the "bytes used" is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larger than the total of the file sizes.  This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ed in the number indicated as "bytes wasted", on the thir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800+013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der of this section DOES NOT apply to "compressed volum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d by disk compression software such as Stacker, DoubleSpace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clusters are still used for compatibility with DOS, the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n a cluster is managed internally by the software, and ver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ften see large numbers in the "bytes wasted" field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you may be able to gain multi-megabytes of additional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-partitioning your hard disk.  (If you're losing lots of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, sorry, there's not much that can be done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up to 4 discrete, logical vol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titions) by using DOS's "FDISK" command (this process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re-format of your disk).  If you don't explicitly use F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is division, the entire disk will be used as a singl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OOK at your disk by pressing [F3] on the "Drive" line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then view the MBR -- Master Boot Record -- by pressing [@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eck how many partitions your disk has.  If there is no MBR,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isk capacities grow.  Larger partitions have larger cluster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cluster numbers begin with 2, and some of the number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range have special meanings, hence the strange maximum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number of clusters formatted for any given disk depends bot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  If you have lots of small files, the waste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asily be over half the capacity of your disk.  Try look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contains most of your batch files (if you're dis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that way); you'll most likely find that nearly ALL the spac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EDDY can't solve this problem for you; what it DOES d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 you that the problem exists.  The way to reclaim this wasted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FDISK command to divide your disk into several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, each of which will have a smaller cluster size.  (I guess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ory at this point to state the obvious:  Do a full backup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DISK, or you'll lose all your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s you should choose depend on a variety of factors,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sizes of files to be stored, your willingness to deal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ity of multiple partitions (remembering which partition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in), and the version of DO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you might want to us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thei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can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128 -  255 MB:  40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256 -  511 MB:  8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512 - 1023 MB: 16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w User's Manual  Copyright(C) 1987-94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Printing - [Alt+p] / [^p] / [Alt+Shif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also be printed, including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copy of what's displayed, press [Alt+p].  EDDY will pri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on LPT1 -- normally, a printer connected to a parallel por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setup is different, you may customize EDDY to us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name instead, using the "port" configuration parameter in EDDY.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6.3.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DY v.7w User's Manual  Copyright(C) 1987-94 by John Scofield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List Files - [Alt+l] (that's an "L", not a "ON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are simple ASCII text files containing filenames, one per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r without path specifications.  They may be used as input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such as PKZIP, to tell those programs what files to opera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be edited into "response" files used by programs such as Borl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INK, or they may be edited into batch files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DDY offers is a simple, versatile way to create these ASCI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names may be selected from one or more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o include ALL files from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Alt+l] in EDIT mode, EDDY will create a li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.  It will contain all filenames --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itself -- from the display that are not tagged as "Ignore"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2 for more on "Ignore").  Note that ONLY filenames are inclu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not, as no applications that I'm aware of w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lists in a file.  If you know of one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name, or not.  If you are going to build a list file with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ore than one directory, you probably should include th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reate the list file in the first directory, COPY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 to the next directory that has files you want to includ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at directory the new working directory.  Press [Alt+l] again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fer you the choice of appending to or overwriting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"append", and add the files from that directory.  Repeat the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ti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 (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r press [Tab].  When the settings are the way you want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Pressing [*] resets the options to the values they ha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ed:  i.e., the default values, as modified by any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, on the assumption that you forg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2.1 and 17.3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was set by pressing [Alt+equa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equal] freezes EDDY's timestamp at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or directory ent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4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^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^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5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\] from EDIT mode to display a list of valid drives.  Cho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is list -- by typing the letter, or "clicking" on it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 spec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  If found, that directory becomes the new working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atches, you'll get "File not 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g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copy of EDDY (see Section 26), or if you run a copy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named.  However, if EDDY finds he's running a customized copy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that appears to be different from the one where the customizin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 -- probably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although I haven't actually tri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7 files,      6144 bytes,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438 bytes wasted              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0], [1],...,[8].  TABs will then expand to th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If you press [0], TAB character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26.3.2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fined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"Column" marks select a rectangular column, or "box" of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diagonally-opposite corners of the box (i.e.,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lower right or upper right/lowe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"Disk" marks are used only when LOOKing at raw disk image data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 to select full disk sectors or clusters.  Disk mark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not available when looking at RAM or raw disk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Left] or [Righ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26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26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Run "CHKDSK" on the disk.  If CHKDSK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Invalid sub-directory entry", AND NO OTHER ERROR MESSAGE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 to fix the cluster number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 errors indicated (e.g., lost clusters, cross-linked files)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esent before EDDY ran, and should be fully understood and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taking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1.6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the description of the "prompt" configuration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consider using option /U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, for .COM, .EXE or .BAT file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 (see Section 14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 (see Section 1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elect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line to include any desired switches or other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it.  See Section 14.2.3b for anoth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ake Your Choice of Commands -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more than one command in EDDY.USE for the same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from EDDY.USE is displayed, another alternative is t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.  This displays the next command, if any, that may be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tching the current file.  An example of this use of [PgDn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copy of EDDY.USE that comes with the EDDY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and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ple EDDY.USE, there are two commands for use with files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ZIP", for example.  The first command uses PKZIP with the -v switch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table of contents of ZIP files (and also illustrates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piping" with point-n-shoot commands).  The second command uses PK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compress ZIP files.  Both are common things to be done with ZIP fil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(and more, if you wish) can be provided by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ll display the PKZIP command, which may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previously, by pressing [Shift+F9] (or [Enter]) agai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command you want to use with the current fil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Dn] would display the PKUNZIP command.  This command may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, or you could press [PgDn] again to display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command, if any, from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the sample, the next command displayed from EDDY.US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one set up as a last resort for all files, matching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PgDn] and there are no more matching commands you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mmand, as described in Section 1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in the displa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Subdirectories and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normally not displayed unless they pass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 If you prefer to show all subdirectories in an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ed display, use the [^key] version ( [^a] or [^q] ) of th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ather than the [Alt+key] version ( [Alt+a] or [Alt+q] ).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key] allows you to choose how you want subdirectori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o display all subdirectories, that choice will re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ffect for subsequent [Alt+key] commands, until changed by using [^ke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 If you customize, your current choic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Attribute Selection in EDDY - [Alt+a] / [^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(or [^q], as explained in Section 17.1)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le executing EDDY, then enter the attributes to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.  [Esc] restores the attribute filter previously in effec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Y], [D], [A] or [S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.2 Timestamp Selection in EDDY - [Alt+q] / [^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(or [^q], as explained in Section 17.1) f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Any timestamp filter in effect at that time will be cancel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ll timestamp "=00-00-00 00:00p" will appear in the top l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move to the "=" sign.  If you don't want to ente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value, press [Enter] while the null timestamp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; i.e., exclude all files that match, and include only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.  If you turn exclusion on while your file specification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*.*", all that will remain are the "." and ".."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other filtering, and does not aff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 operation.  Whether exclusion is on or off, attribu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iltering are applied to the files whose names would qualify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clusion in the display if no filtering we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0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S_ADVY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(system device), Archive, Directory, Volume, sYstem, Hidd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, respectively.  They are listed in the same order as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bits of the directory entry's attribute byte.  The "system devi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hould never be on, and will normally be shown as "_"; if it IS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it will appear as a "+".  An upper case letter mean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s_AdvY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LOOK at Boot Sector - [^Home] / [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may be view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RAM disk, or other driver-controll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, "81", etc. are assigned to physical hard disk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these are used with the physical, low-level disk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handled by BIOS interrupt 13h.  This interrupt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o be in register DL, as many books will tell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DON'T tell you is that this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umber than the "0 = A, 1 = B, ..." that most DOS services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means the first physical hard disk -- 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LOOK at 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y pressing [@], or, if the disk display is showing the disk's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receiver has a copy of EDDY, so that he can rebuild the d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pabilities described in this section, "by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lumn" marking is available for use when LOOKing at disks. 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rea copy capability is particularly useful for recovering los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data when other methods fail.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build that file without respect to the order of clus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 discussion of the "timestamp" configuration parameter,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the "copy error" configuration parameter,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the discussion of the "timestamp" configuration paramet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the version of EDDY that is to be customized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same as the version that's executing)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be customized by two different methods (or a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).  The EDDY distribution package includes a file called "EDDY.INI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xt file contains information which is used to set the defaul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ogram when you run EDDY/0.  After EDDY.INI has been read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default settings by using EDDY's normal commands,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More information regarding the use of EDDY.INI is in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, and associated directory display (see Section 17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found, or the version that's there is not the same a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 Customizing a New Version of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s given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26.3.2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is is for readability only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the lines may be changed (or lines may be deleted) and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s [in square brackets] 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dministrivi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sed every time EDDY is run, whether customizing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viously, this will take effect only after you have run EDDY/0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ce with this parameter setting).  If you choose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EDDY to take a somewhat longer to display the firs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erial number corresponding to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3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is parameter should be lef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6.3.3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 are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DIT m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 is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ways want to use an Attribute Filter, it is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.  The format is as described in Section 17.2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n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3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OK m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speed at which auto-scrolling (see Section 8.2.2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  This is a decimal digit, "1" thru "9".  Default: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26.3.3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0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applies only if you use a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 EDDY displays RAM (in LOOK mode) with a constant up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etween keystrokes, in order to allow you to watch w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happening there; i.e., some locations, such a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, are constantly changing.  However, updat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causes a lot of screen flicker if a CGA is used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find this very annoying, and so this "real time" display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REALLY want to try this, set this parameter to 'ye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"0" thru "8".  Default: "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S gatew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page 2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and "hex toggle" --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keys that will be used for those purposes.  Keys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same format as used throughout this document,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various screens and messages produc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re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 is to be [Alt]-shifted, include "Alt+" as part of th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[Shift] is to be used, include "Shift+".  If [Ctrl] is involved, prece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 key name with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[Alt+Shift+^F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["Up]", "[Down]", "[Left]", and "[Right]"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a key's name for use with EDDY, press [Alt+k]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ess of the key whose name you wis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page 2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5  And How About the (expletive deleted) "Register?"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button will disappear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with EDDY.  If the button is highlighted (i.e., you have "upda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 times), pressing [Alt+z] by itself will turn off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26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tag file or directory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COPY directory tree to fil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 (see also [Shift+F7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exit with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compare snapshot file to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Set "don't match" byt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display name used by EDDY for a key (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Build list file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a]            ATTRIBUTE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t]            TIMESTAMP filtering, with subdir includ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Toggle file attribut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current file or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(LOOK, PATCH and FIND)...if LOOKing at disk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display boot sector in read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ame as [0], but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R...Copy with TAB expansion (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- [Alt+8]   Same as [1] - [8], result is new default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[Up] and [Down] between normal scroll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(1 line per keypress) and speed scroll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(half page per keypress) -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is found to be corrupt, or is a different version than EDDY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really isn't much useful that EDDY can do.  Once you s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EDDY 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and the requested operation -- such as directory sorting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corrupt the internal control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w User's Manual  Copyright(C) 1987-94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v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