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KFDIR10.ZIP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KFDIR.EXE - Ken Fose DIR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VERSION 1.0 - Oct 8, 199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by Ken Fos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FDIR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files (with % of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mber of bytes (with % of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 and name of last up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s, and each direct sub-directory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- or the current directory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TURBO&gt;kfdi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IR: Ken Fose DIRectory listing   (Type KFDIR -H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10/03/90  All rights reserved.  By Ken F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DIR of directory C:\TURBO\                               As of: 10/8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ub  # Files    %      # Bytes    %     ----  Last Updated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 -------  ----   ---------  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-           43  15.6     995,547  27.1    10/ 3/1990  KFGETCM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        0       18   6.5     172,606   4.7     7/ 1/1990  AR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0       10   3.6      57,529   1.6     5/ 2/1989  C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         0       33  12.0      85,275   2.3     7/22/1990  WIN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SUM      0        5   1.8      41,517   1.1     7/23/1990  EXTSUM05._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N        0        5   1.8      32,004   0.9     8/30/1990  F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KFILE       0        9   3.3      33,536   0.9     8/ 3/1990  K_PGMS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U         0       15   5.4      81,828   2.2    10/ 8/1990  KFDIR10._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         0       52  18.8     406,581  11.1     6/22/1990  SLIDER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         0       81  29.3   1,686,071  45.9     8/ 3/1990  A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3      0        5   1.8      82,362   2.2     5/ 2/1989  BCD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--  -------  ----   ---------  ----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  0      276   100   3,674,856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utility useful,  please consider</w:t>
      </w:r>
    </w:p>
    <w:p>
      <w:pPr>
        <w:pStyle w:val="PreformattedText"/>
        <w:bidi w:val="0"/>
        <w:jc w:val="left"/>
        <w:rPr/>
      </w:pPr>
      <w:r>
        <w:rPr/>
        <w:t>registering it by sending $2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n F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 Medallion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chester, New York 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!!!  Get a copy of EXTSUM - another Ken Fose creation.</w:t>
      </w:r>
    </w:p>
    <w:p>
      <w:pPr>
        <w:pStyle w:val="PreformattedText"/>
        <w:bidi w:val="0"/>
        <w:jc w:val="left"/>
        <w:rPr/>
      </w:pPr>
      <w:r>
        <w:rPr/>
        <w:t>This progam is usefu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etermining how much total space an application takes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determining how much space is taken up by file exten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drive: (GIF PUB MAC DOC BAK ZIP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!!!  Get a copy of FGEN   - another Ken Fose creation.</w:t>
      </w:r>
    </w:p>
    <w:p>
      <w:pPr>
        <w:pStyle w:val="PreformattedText"/>
        <w:bidi w:val="0"/>
        <w:jc w:val="left"/>
        <w:rPr/>
      </w:pPr>
      <w:r>
        <w:rPr/>
        <w:t>This progam is GREA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keeping multiple versions of importan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keeping multiple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be reached on the following bbs's:</w:t>
      </w:r>
    </w:p>
    <w:p>
      <w:pPr>
        <w:pStyle w:val="PreformattedText"/>
        <w:bidi w:val="0"/>
        <w:jc w:val="left"/>
        <w:rPr/>
      </w:pPr>
      <w:r>
        <w:rPr/>
        <w:t>Micro Science BBS - Rochester, New York - Great for source code.</w:t>
      </w:r>
    </w:p>
    <w:p>
      <w:pPr>
        <w:pStyle w:val="PreformattedText"/>
        <w:bidi w:val="0"/>
        <w:jc w:val="left"/>
        <w:rPr/>
      </w:pPr>
      <w:r>
        <w:rPr/>
        <w:t>Sysop: Larry Helber (716) 594-18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m BBS - Rochester's Largest BBS - Great discussions.</w:t>
      </w:r>
    </w:p>
    <w:p>
      <w:pPr>
        <w:pStyle w:val="PreformattedText"/>
        <w:bidi w:val="0"/>
        <w:jc w:val="left"/>
        <w:rPr/>
      </w:pPr>
      <w:r>
        <w:rPr/>
        <w:t>Sysop: Phil Marcello (716) 271-6582 public nod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