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FLIST.EXE    by   Kevin Mac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FLIST.EXE is a simple program for searching through a disk driv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floppy) and creating a list of all files found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command.  It systematically searches through all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listing of each directory to a file called "FILE{}{}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fter execution in the same subdirectory which KRF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or sometimes in the root directory.  It also us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MP{}{}" in each subdirectory found and is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FLIST.EXE was written in Turbo C 2.0 and uses a recursiv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 in a very short program.  I wrote it for fu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y education in the C programming language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better ways of writing this program, some of which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FLIST.EXE does not cost anything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sult my programming ability or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 Don Mills Rd. Apt.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 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97-4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01,3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E:    THE MATRIX MASTER (KRMATRI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solving linear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atrix inversion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