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DA - The Logical Disk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cal Disk Analyzer(LDA) gives you 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bout your disks.  It provides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irectory Size Analysis - compu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, files, and total spa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nd the total for each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uplicate File Check - Searches for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hich match the filename.extensio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Extension Check - Searches for and coun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xtensio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Physical Disk Analysis - Reports on the phy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disks, including an efficiency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DA to find out which directorie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space, look for duplicate or backup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what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Marin Pa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