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. Edward Nather/DAEr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ls [-{aclrstuv}] [ambiguous 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may be combined in any sens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: lis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 : one colum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 : long (verbose)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 : recursively list ALL subdi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: sizes only (path &amp; disk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: sort b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 : print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v : revers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? : print this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84 by R. Edward N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 851114 by DAErnest/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