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 -  Memory resid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is a small (assembly language based) memory reside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directory entries.  MDIR gives both an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ere the current directory is shown sorted alphab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"command line" mode, where MDIR will "screen" fil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 command does), and display the file list with your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chanism (by date/time, name, extension, uns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takes about 14k of memory when installed, and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 second screen (if you have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graphic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put the directory on the "alternate" screen i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MDIR to install itself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indicates that both a color and a monochrome monit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system.  (MDIR does NOT check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onitor is actually installed.)  If you tell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oth monitors are available, the directory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onitor that is NOT current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monitor is installed, or if MDIR is execu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2' on the command line, then the directory will b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that is currently being used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will "save" the screen currently being used, and re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DIR once it has been installed, it is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ither the &lt;Alt&gt;&lt;8&gt; or the &lt;Alt&gt;&lt;9&gt;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(where the number keys are those above the alpha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NOT the ones from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&lt;Alt&gt;&lt;8&gt; keys, the directory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. If you press &lt;Alt&gt;&lt;9&gt;, MDIR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"command line" to be used.  The command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a command given to the DOS DIR 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ssume the &lt;Alt&gt;&lt;9&gt; keys have been pressed toge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prompt:     command line (/H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e            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                   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asm\files            all files in the sub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asm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as                  any file in the current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asm\files\*.arc      any file in the sub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asm\files with the extension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*.*                 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re are several options, detailed below,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ed by the / switch.  /H given at the command line wi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* /A - List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W - wait when scree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R - Include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M - Display Modified entri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Sort b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Sort b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Sort by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Do not sort, origin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Help - only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*.* sorted by name.ext with screen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Option may be combined with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ecause MDIR reads information from the disk,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ggering" this utility when an operating program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ks -- results can be unpredictable (and fa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code is set up to prevent MDIR from being triggere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ow -- a key other than the "trigger" keys must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DIR currently saves space for 256 directory entr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re space, please adjust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DIR does its best to trap floppy disk errors -- such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door on a floppy disk drive.  MDIR does NOT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hard drive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ome software saves information in the alternate p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IF you are using a color/graphics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C-Write, for example, stores its help screens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c/g pages).  MDIR only saves the curren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so you can scramble help screens when MDI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DIR doesn't check if a drive has been ASSIGN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 directory for drive B:, MDIR will look fo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used this routine with a variety of softwar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' 123,   PC-Write,    PC-TALK,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with its origins mentioned)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with it what you will to tweek it to your system/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about any bugs/comments that you hav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Plantz' IBBS, 312-882-42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Pechn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ton Area League of P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6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subscriptions are available for $12 a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