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TH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hn Stedj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comp is a utility intended for people who need to mainta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on seperate disks or directories. It will allow you to exami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side by side in name order, to copy or move those fil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another and to view, edit, delete and rename files. Pathco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help you determine how current your copies are by highligh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but different time/date stamps. Finally Pathcomp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int out your directories either side by side, or one at a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y itself the directory may be printed in name, date or siz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comp is designed for ease of use. Almost all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use of the right hand and can be accessed via men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menus, hot keys are supported. To prevent hot key disas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feature in the form of the classic "are you sure?" is used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n't like this feature, it may be toggled on or off and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s clearly displayed on the screen.  Pathcomp also supports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The mouse can be used in the place arrow key functions and to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comp is being marketed as shareware and if you find it usefu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25 (see below for licence details).  Because Path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 as I needed new functions, I am planning to redesign i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some user feedback.  Registered users will get this update fre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athcomp, make suggestions about how it could be improved or (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) to report bugs, please write to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Stedj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18 Badgle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sto, CA  95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 72571,3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PATH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SELECTING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comp is designed to accept directories on the command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ies are not put in on the command line or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s specified, pathcomp will prompt for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comp will always require two directories. These director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the same directory. Specifying the same directory tw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n an error message and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directory specifications just as you woul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The normal DOS wildcards are supported. If a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tion are omitted, the extention *.*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ritical errors are detected at this poin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after displaying the appropriat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instructions which follow are for the use of Pathcomp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. Instructions for the use of Pathcomp with a mou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following these instructions. All commands listed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work if a mous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EXAMINING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wo directories have been selected, the files for ea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side by side in file name order.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will appear on the left.  At the top of each director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full name of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file appears only in one directory, the space across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blank (blue on a color monitor).  If two file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but different time/date stamps, they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verse video in monochrome, on a color monitor the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blue on brown, the oldest file will be black on br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a great help in determining which fil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 containing the file information can be scroll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using the arrow keys. Paging up and down may also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up and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each directory column are three lines sh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iles are specified in that directory, how many byt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use and how many bytes are left on the dis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This information is updated as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program cannot examine more than 500 files 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  SELECTING A FILE TO COPY, MOVE, DELETE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selected using a highlight are (on monochrome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ine). The highlight bar is toggled on and off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 key on the numeric keypad.  The highlight bar will alway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op of the left hand directory. It may be moved u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wn arrows and may be moved from one path to the 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election bar is active, the hot keys are also ac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ason, when the selection bar is toggled on,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the current status of safety is displayed. If safe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, the message "SAFETY ON" is displayed black on green (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in monochrome). If safety is off the message "SAFETY OF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lack on red (reverse video in monchr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rogram starts, safety always defaults to ON. When safe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, any time an attempt is made to copy, move, delete or re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a warning message will appear at the bottom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to confirm the action. 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two small boxes, one which says YES and one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. The currently selected box will be highlighted.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ox may be changed by using the left and right arrow key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box is highlighted,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the safety feature off, press the "S" key.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t the bottom of the screen turn color. The status of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maintained, even if the selection bar is toggle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t keys that this program uses are : S - safety on/off, 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file, D - delete file, M - move file, R - rename file, and 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directories.  The safety does NOT work with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t keys will work on whatever the currently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. In addition to the hot keys, the copying, moving, del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ing of a file may also be done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ENTER key on a highlighted file will cause a men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t the bottom of the screen. The options on this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ff (exit the menu), DELETE, COPY, MOVE and RENAME.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using the left and right arrows. When the desir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ighlighted press the ENTER key. After the action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will clear and you will be returned to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so may exit the menu without performing any ac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OP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py a file, select the file you wish to cop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 bar.  Then either press the C key (either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case will work) or else press the ENTER key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and right arrow keys, highlight the box which says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afety is on and there is a file of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directory, a warning message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asking if you want to copy over the file. Th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 will have no effect if you are simply copy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 space. Use the arrow keys to highlight the YES bo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of the scree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menu is used, when the copy is complet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 and you will be back at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MO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urpose of MOVE is to copy a file from on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and then delet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ove a file, select the file you wish to mov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 bar.  Then either press the M key (either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case will work) or else press the ENTER key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and right arrow keys, highlight the box which says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afety is on and a file of the same name exists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a warning message will appe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asking if you want to move the file. Safet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 if there is no file of the same name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Use the arrow keys to highlight the YES bo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of the scree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menu is used, when the move is complet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 and you will be back at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DELE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ove a file from a directory, select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using the highlight bar. Then press either the 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ither upper or lower case will work) or else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and using the left and right arrow keys, highlight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says DELETE on the menu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afety is on,  a warning message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asking if you want to delete the file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to highlight the YES box at the top of the scree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menu is used, when the deletion is complete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moved and you will be back at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RENAM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name a file, select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using the highlight bar. Then press either the 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ither upper or lower case will work) or else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and using the left and right arrow keys, highlight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says RENAME on the menu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afety is on,  a warning message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asking if you want to rename the file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to highlight the YES box at the top of the scree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is point a window will appear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display the current file name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nter the new file name. The path will be assumed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 is keyed in, press the ENTER key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d and the screen updated. If you decid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rename the file, you may leave without renam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ressing the ESC key instead of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menu is used, when the rename is complete the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 and you will be back at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  PRIN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ies are printed from a menu. The menu is brough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P key. Menu options are selected by using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inter is not on or is not on line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nd the menu will not appear. If this happens,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ear the error message, put the printer on line and press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allows seven different printing options. They are: s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, left path in name order, left path in date order, left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rder, right path in name order, right path in date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path in siz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ide by side option is selected, the files will be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ppear on the screen, with spaces where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Also files with the same name but different time/dat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inted with their names in lower case. On all print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and date will be printed at the top of each page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will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hould enter the print option menu by accid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it without printing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does have two screens of online help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comp includes a simple editor based on the Wordstar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 can be used to view or to modify your files. The Path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commands can be modified by using the program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included in the archive file. To Use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type INSTAL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follows is a list of the commands that may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comp editor. Note that the ^ symbol indicates tha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must be held down while the key is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S or Left Arrow                     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D or Right Arrow                    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A or ^Left Arrow                   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 or ^Right Arrow                  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E or Up Arrow                       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X or Down Arrow                     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W or ^Up Arrow                 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Z or ^Down Arrow                 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 or Pg Up                   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C or Pg Dn                     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^R or ^Pg Up                       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^C or ^Pg Dn                   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^S or Home                      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^D or End                       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^E or ^Home                        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^X or ^End                         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^B                                  Beginning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^K                                 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^P                                  Previous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0..^Q3                              Jump To Marker, 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0..^K3                              Set Marker, 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M or Enter                          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N                        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                                    Insert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I or Tab      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G or Del                             Delet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H or Backspace                       Delete Lef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T                                   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^Y                              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Y                         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^B or F7                            Beg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^K or F8                            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^C                                 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^V                                 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^Y                                 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^H                                  Hi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^T                                  Mark Sing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^R                                  Read Block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^W                                  Write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^P                                  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^D                                  Exit Editor With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^Q                                  Exit Editor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V or Ins                            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^I                                  Toggle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^F                                  Toggle Tabs, Smart/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^L                                  Rest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^F                                  Search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^A                                  Search and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L                                    Repeat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instructions are selfexplanatory. There are how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which could use a little additional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CONTROL CHARACTER (^P) is used to insert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normally be typed in from the keyboard. For exampl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are controlled by what are called escape code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escape character, followed by a code. Press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will not place an escape into your text. However, by pressing 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pressing escape, The escape character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STRING (^Q^F) have options which need to b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ommand is typed in, you will be prompted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find. After the string is typed in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earch options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- search backwards from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- search globally from the start of the file (backw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f the file if the B options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- a number indicating what occurance of the str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- Ignore case, treat all characters as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- Only find whole words. Ignore the string if 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arg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AND REPLACE STRING (^Q^A) works almost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with two additions. After the search str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, you will be asked to enter a replacement string.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for the search options. There is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vailable with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- replace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LAST OPERATION (^L) does not work on all operatio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arlly used to repeat the sear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 USING A MOUSE WITH PATH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mouse on your system, Pathcom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 to use it. When a mouse is used, seven small box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on the screen. Two of these boxes will b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five will be at the bottom. In addition, a larg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curso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 are made by using the mouse to plac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a block (when the box is selected, the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) and pressing and releasing the left mouse button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lightly different for scrolling). Pressing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ursor is not inside a box will not effect Path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SCROLL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top left of the screen is a box labeld SCROLL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ft mouse button when the mouse cursor is inside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same as pressing the up arrow on the keypad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utton is pressed, the files will scroll.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n selection mode, the files will scroll much more slow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file selection easier. There is another box labele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bottom left of the screen. It work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op scroll but it is the same as pressing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PAG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top right of the screen is a box labeled PAGE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box with the mouse cursor and clicking (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ing the mouse button) is the same as pressing th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. Holding down the mouse button will NOT cause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to page. The button must be clicked fo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noter box labeled PAGE at the bottom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This works exactly the same as the top PAGE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as pressing the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TOGGLING AND USING THE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bottom of the screen just to the left of the PAG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x labeled SELECT. The purpose of this box is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 bar on and off. Copying, moving, editing, del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ing can only be done when the highlight bar is 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box is selected, a highlight bar will appea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hand corner of the file information window. A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of the screen a message will appear giv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t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highlight bar is active, any file on the scree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ed by simply placing the mouse cursor on it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 button when the mouse cursor is on a file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he selection menu. Hot keys and the enter k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. Note: The arrow keys may not be us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 bar while the mouse cursor is inside o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SETTING SAF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to the left of the box labeled 'SELECT' is a bo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AFETY'. This is the only mouse box on the main scre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ctive unless the selection ba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time that the selection bar is toggled on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, safety will be on. This is display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in reverse video (on color monitor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as black on green). Placing the mous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ty box and clicking the left mouse button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ty off. The new status will be display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in reverse video (on color screens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as black on red). For more information on how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s, see section III and the subsection fo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PRIN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to the left of the 'SAFETY' box is a box labeled 'PRI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this box will allow the directories to be pri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er is offline when this box is clicked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will appear at the bottom of the screen. Press a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board or click the left mouse button to clear 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is online, a print menu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from the print menu may be selected by plac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desired option and click the mouse. The arrow ke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be used to make print menu selections, but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cursor is not on one of the print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left mouse button is clicked or the enter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on a highlighted file name, a menu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of the file information windows. The menu option '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' is the defualt option. When the menu appear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highlighted and the mouse cursor will be place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lect a different option, place the mous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 option and click it. To use the arrow key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, move the mouse cursor away from the menu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or right arrow keys to highlight the desired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afety is on, many actions on this system may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message. Most warning messages will require a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. Yes and no are placed at the top of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es. They may be selected with the arrow keys or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 on the desired box and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comp is NOT public domain software, nor is it freeware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ced to use Pathcomp free for a period of 30 days. If the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used after this period unless the registration fee is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comp may be distributed freely as long as it is complete (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ust be present, Pathcomp.Exe, Pathcomp.Doc and Install.Exe)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it is not altered in any way. Clubs and user groups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nal fee (less than $10) for expenses and handling whil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as is, without any warrenty,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John Stedjee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THCOMP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       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      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 Zip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Time Phone  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Enclosed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/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hn Stedj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18 Badgley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sto, CA  953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