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Filer Vers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: Steven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200,2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 Suggested Registration of 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r is simple text based file loading utility.  TFiler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application that requires the user to suppl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pply TFiler with some options to load a file.  The best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this scenario:  Suppose you are constantly using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over a period of time you have created dozens of worksheet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 up Lotus, you usually would press "/FR" and use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your desired file.  Well, if you have dozens of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quite a while to find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Filer!  Load TFiler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TFiler *.wk? E /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Filer is loaded, you may start up Lotus 1-2-3.  Once 1-2-3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TAB to activate TFiler.  Any files matching "*.WK?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more than 15 files are available, you will see "mor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next to "more".  If a mouse driver has been loaded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bar on the right side.  You may use the mouse or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.  You can even start to type the name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ar will search to the first occurance of any match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ress [Enter] on the desired file, TFiler will remove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tus the "/FR" menu commands to call File Retrieve featur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r was loaded with the "E" switch, no extension will be given to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preadsheet file will then be loaded into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suppose you want to remove TFiler from memory. Press AL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list and press [F10].  If successfull, T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"Disabled TFiler From Memory".  Otherwise it will war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afe to Disable TFiler!".  If the later occurs, an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 and Stay Resident) program was loaded after 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isbable TFiler, but would like to use i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an change the command line option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TAB to display the file list.  Press [F3] and a new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Enter Options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ew Mask: *.wk?        |&lt;- Edit Mas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th &amp; File: N            |&lt;- Select "Y" or "N" f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th extension: Y            |&lt;- Select "Y" or "N" for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rive Letter: N            |&lt;- Select "Y" to include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st Path Only: N            |&lt;- Select "Y" or "N" for Just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No CR: N            |&lt;- Select "Y" or "N" f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ow Drives Byes: N            |&lt;- Select "Y" or "N" for Free Driv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an: {none}                  |&lt;- See the "Scan Cod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: {none}               |&lt;- Enter keyboard character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ch Order to give options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= Scan First, Command Seco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= Command First, Scan Seco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= Command Onl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der :                     |&lt;- Caution: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  correct order.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By: Steven London 1989    |   checking done if 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   command ar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the [Enter] key to progress onto the nex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.  After [Enter] is pressed at the "Order" prompt, T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tilize the new settings and display the file lis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[ESC] when the Tfiler file list is displayed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 Line Switches Explained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ILER [filename_mask] {Must be first, even to see the help 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or H : for this hel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: Return a path name w/ a filename.    [True]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: Retrun a filename with an extention. [True]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: Return A Drive Letter {A:filename}.  [True]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 Show the Free Bytes for each drive.  [True]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: Just Give Path Only w/ no filename.  [True]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 No Carriage Return after filename.   [True] (Default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ad_Commands]   Regular Keys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xxx,xxxx ...    Up to 3 Hex Scan Codes of Function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F3]  While TFiler is displayed to chang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While TFiler is displayed to unloa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ler *.* P E ABC [xxxx,xxxx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 ^ ^ ^^^ 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| |   Scan Codes:  "[" is required and "," requi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| |                 All Scan Codes.  XXXX may be any co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| |                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| Any Regular Keybo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Extens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Drive Pa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r *.wk? P E B R [7000  {Show any WK? files, drive bytes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 and extention to Lotus Netwo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-F9 to call File Menu, Select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riev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r *.* D C [3B00,3C00,3D00,3E00,3F00    {F1,F2,F3,F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Keyboard can only hold 15 characters in the bios buff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tilities can help in expanding this limitation.  The abo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/or scan codes show be enterd on the command lin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m passed to the bios.  The [f3] menu will let you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 Codes to use with TF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exadecimal Scan Codes for use in Tfiler.  Up to five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f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 Shift  Control  Alt          Plain  Shift  Control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4800   4838    --     --      Down  5000   5032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4B00   4B34   7300    --     Right  4D00   4D36   7400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4700   4737   7700    --       End  4F00   4F31   7500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4900   4939   8400    --      PgDn  5100   5133   7600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5200   5230    --     --       Del  5300   532E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3B00   5400   5E00   6800       F2  3C00   5500   5F00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3D00   5600   6000   6A00       F4  3E00   5700   6100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3F00   5800   6200   6C00       F6  4000   5900   6300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4100   5A00   6400   6E00       F8  4200   5B00   6500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4300   5C00   6600   7000      F10  4400   5D00   6700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011B   011B   011B    --       Tab  0F09   0F00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  0E08   0E08   0E7F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{  1A5B   1A7B   1A1B    --       ] }  1B5D   1B7D   1B1D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:  273B   273A    --     --       ' "  2827   2822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&lt;  332C   333C    --     --       . &gt;  342E   343E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?  352F   353F    --     --       ` ~  2960   297E    --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|  2B5C   2B7C   2B1C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1E61   1E41   1E01   1E00        b  3062   3042   3002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2E63   2E43   2E03   2E00        d  2064   2044   2004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1265   1245   1205   1200        f  2166   2146   2106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2267   2247   2207   2200        h  2368   2348   2308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1769   1749   1709   1700        j  246A   244A   240A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256B   254B   250B   2500        l  266C   264C   260C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326D   324D   320D   3200        n  316E   314E   310E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186F   184F   180F   1800        p  1970   1950   1910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1071   1051   1011   1000        r  1372   1352   1312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1F73   1F53   1F13   1F00        t  1474   1454   1414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1675   1655   1615   1600        v  2F76   2F56   2F16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1177   1157   1117   1100        x  2D78   2D58   2D18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1579   1559   1519   1500        z  2C7A   2C5A   2C1A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!  0231   0221    --    7800      2 @  0332   0340   0300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#  0433   0423    --    7A00      4 $  0534   0524    --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%  0635   0625    --    7C00      6 ^  0736   075E   071E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&amp;  0837   0826    --    7E00      8 *  0938   092A    --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(  0A39   0A28    --    8000      0 )  0B30   0B29    --    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you use do you enable the Shareware auth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ggested registration is $20.  This is the average sharwar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und Tfiler to be useful to you please send you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n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7 Boyl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ton, Massachusetts 02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 be reached at this address or via CompuServe at [76200,217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any difficulty in using Tfiler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in any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exact command line you are using to load T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application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normal commands used to load a file into the application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What Tfiler displays as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What Tfiler displays as known options:  When [F3] is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iler file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Tfil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Where TFiler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iler currently uses 57K resident memory.  It can list up to 256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directory.  Comming soon:  TFiler with ultra small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 (Possibly just 6K required; code swapped to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r was written in  Turbo Pascal by Borland Int (C)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r uses many routines from Turbo Professional 5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ower (C)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for  "GFiler"  the graphic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r and GFiler are (C) by Steven London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r is for the sole intent of providing a Textu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iler is for the sole intent of providing a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r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ed but not limited to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specific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unctionality of Tfiler is with you.  Should TFiler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sume the entir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author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 use or inability to use T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