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BAT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BAT is a utility that will create a batc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TODAYB.BAT) that can be used to do DO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on files updated today (based on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te.)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TODBAT [dir]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[dir] is any valid directory desig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 (eg. \dos , A:\ , B:\utility , etc.)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the current directory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DAYB.BAT file can be edited using an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editor to "tailor" it to your need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ecution, if desired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for executing TODAYB.BAT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AYB [dos command] [parameter] [parameter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[dos command] is any DOS command (excep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) that works on files (eg. COPY, ERASE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, etc) and [parameter] is the requir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(s) for that command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(After TODAYB.BAT created by TODBAT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B COPY A:\*.*  Will copy all files 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 direct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were updated toda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A:\ directory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B PRINT        Will print all fil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d today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B ERASE        Will erase all fil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d today (Use wi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ution.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 Uses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utomate daily backup process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Print all ASCII files worked on today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BAT is designated Public Domain and Free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 by the author.  The author or upload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no responsibility for it's use or misuse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documentation has been designed to b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out and inserted into the DOS Manual, i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.)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