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loppy and hard disk access times for sequen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eeks.  Will not damage any fil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uto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"autotest",  the program asks fo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.  Works on RAMDISK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