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STAT.EXE - V1.00 - Gets Disk Cache statistics for IBMCAC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ONLY with IBM's IBMCACHE program: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 the PS/2 Models on the Reference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CHSTAT will first determine if IBMCACHE is installed - 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exit with a message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BMCACHE is installed, CACHSTAT locates the Cache's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a, prints the latest data stored there,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program's version number and installed configuration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Cache Hit Ratio and Average # of Sectors Read p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options are available: /e and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will reset the cache statistics and flush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will show the cache sector-error-list pointers, and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rror list.  All zeros indicates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seen any error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presents an extensively modified and expand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y IBM sample program that showed how to access the st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Wright        74176,3256 CIS               7/27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