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enth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Luis Obispo, CA USA 9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(805) 541-0910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Rosenthal UnInstall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Unwanted Additions and Rest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 remove  unwanted  Windows  and  DOS  programs, 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restore the systems AUTOEXEC.BAT, CONFIG.SYS,  WIN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INI and disk boot sector system tracks. Run Rosenthal 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you add anything new to your system. New programs can  th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and, at your option, kept, or deleted and the system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 systems, as well as networks with multiple and  even 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 are  also  supported.  Safeguards  provide  display   of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 and  files  (including  hidden  ones)  for   review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.  Accept additions, or safely delete them elimin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avation  normally  associated with removing unwanted 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ing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Rosenthal WINLITE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press MS Window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WINLITE  compresses  MS-Windows  programs,  to  dra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 their  size.  Programs  compressed  by  Rosenthal  WinLit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ly  identical  to the originals, only smaller. 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180k "Solitaire" game that is bundled with MS-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Winlite compresses this file to less than 77k, or 43%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size. The smaller, more efficient programs save  disk 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  overhead,   disk  caching  resources   and   discourage 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WinLite inputs a big program... and outputs a small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is totally automatic and requires no additional drivers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source code or linking. (WINLITE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Virus Simula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ly Validate Your Anti-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,  selected as one of the years best  programs  in  "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Guide to Shareware", was employed as a standard of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anti-virus products reviewed by "Software Digest", "PC  Dig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"LAN Reporter" with independent tests conducted by  the  "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sting Labora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servedly recommended!" by "Computer Virus Developments Quarter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ti-virus measures or demonstrat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articles have appeared in "Computerworld",  "Telecomput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us  Bulletin"  and "Virus News International", among  oth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Virus Simulator is an absolute necessity, for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interested in defending against viruses. Government ag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 security  consultants,  law  enforcement,  institu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dministrators, employ Virus Simulator when conducting 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udits and training.  (VIRSIM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Disk Drive Cleane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    and   effectively   removes   debris   from   the   delic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  heads   of  floppy   disk   drives.  Prevents  data 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iable   performance   and errors  often   traced   to  micro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particles,  dirt,  dust, oxides  and  smoke that accumula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loppy   disk  drive  heads. Preventative maintenance  takes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four minutes with support for standard  diskette  drives a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mercial automatic  mass  disk duplicators.  "Disk Drive  Clean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 be  run  without  a  special cleaning disk for demonstr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(CLEANE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System Moni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  and  reports   problems   early,    maintains    perform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s  hardware/software  and  MS Windows  conflicts.  Strong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,  with  support for single &amp; LAN users. Each time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used,  System  Monitor  re-evaluates the system by   testing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  monitoring   a   number   of  performance   and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(SYSMON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Master Disk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Disk from Rosenthal Engineering prepares floppy diskette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 masters  for  software  duplication  and  distribution.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 from  Master Disk prepared originals is more  relia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t to virus contamination. Master Disk examines the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for flaws and errors, and verifies the quality and integrit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uitable for use as the original master, fills unused se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  tracks  with  special  security  code.  Documentation 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 anti-virus  test  data  using  the  comprehensive 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virus sample collection. (MASTER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 is  a member of the  Association  of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 (ASP).  ASP  wants  to  make  sure  that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works  for you. If you are unable to  resolve  a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 problem with an ASP member by contacting the member  di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 may  be  able to help. The ASP Ombudsman can help  you  resol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  or problem with an ASP member, but does not provide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members' products.  Please write to The ASP Ombudsman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5  Grover Road, Muskegon, MI 49442, or send a CompuServe message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: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