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isk exc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burn in a disk drive or test for intermit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force a "dying" disk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scEx  [ &lt;drive&gt; [ &lt;no passes&gt;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is the drive on which the test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 passes&gt; in the number of times you want DiscEx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seek test.  Each pass executes 500 rand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is performed on the specified drive.  If no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the test is on the current (default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(DiscEx.exe and DiscEx.c) is copyright (c) 1988,198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ven D. S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provided FREE but IS NOT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.  You may freely copy and distribute DISCEX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istributed as a package containing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(direct, consequential,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vides absolutely no warranty or guarantees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contacted via Compuserve:  70327,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