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Meter Deluxe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- Copyright (c) 1988,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Meter Deluxe (MMD.COM) Version 2.00 is a sharewar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eturn the amount of memory installed in your comput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used by DOS,  TSR's, SHELL's,  RAM DISK's and other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programs.  I included this program with DMD.COM, so tha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a  matched set of programs,  as it were,  to cover not onl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,  but  memory also.   Both programs are similar,  and  the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ed  in  DMD.COM will also work for  MMD.COM.  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n the DMD.DOC file covers BOTH programs, 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egister each program individually.   The only command lin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MD.COM is the /T.  When left off, the program will show you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a quick display, much like DMD.COM, where the bright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used and the darker blocks are memory free.  By including the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, MMD.COM  will show you not only the block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also a percentage and bytes table of SYSTEM memory,  RESRV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USABLE  memory.   Currently MMD.COM only recognizes memory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K,  however I have plans to change it so that not only does it "s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memory,  but also to handle memory allocation on Networ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 node  systems.  If you have any information on mapping memor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systems  or systems which you would like to see MMD.COM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ConCurrent DOS,  just to name one) please contact me or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so I can include it in the source code for the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MD.COM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 Johns, P.C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 -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