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SKWATCH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KWATCH.COM's function is to report all the intermit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OS encounters during disk operations; usually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w serious enough to halt your programs.  These inter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can be a sign of incipient disk driv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KWATCH puts a disk error message in the upper right-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creen to alert you, at the minor crisis level, about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s, an unreliable disk controller, or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KWATCH itself does not interfere with any program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.  DOS alone continues to decide (following its 5-try 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 problem is so intractable that it simply can't go on -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does, for example, if you attempt to write to a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 Since hardware errors don't usually come out of no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KWATCH may afford you advance warning of their im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SKWATCH is working you'll (hopefully) never see 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ural place to put it is in your AUTOEXEC.BAT file whe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 each time you 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