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ANDED MEMORY DISK CACHE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110.COM is a program designed to cache IBM-XT/AT hard disks in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tus-Intel-Microsoft) expanded memory; it will not cache floppies, n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che in DOS memory or AT extended memory.  It should work with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 LIM-spec expanded memory board and software, a disk syste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XT/AT-compatible at the ROM-BIOS level, and NO OTHER STORAG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does not clearly fit this description --- in particula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ard disk system which exceeds the 32-meg DOS limit, or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-media storage devices other than standard floppies ---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without first reading the 'Technical Notes'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che can be install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C110 [max [mi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where the optional parameters 'max' and 'min'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and minimum number of expanded memory pages you wish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(each page is 16K).  If 'max' is not specified it defaults to 5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specifying 'max' is to prevent the cache from consuming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.  If 'min' is not specified it defaults to 1. 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'min' is to prevent the installation of a cache which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ffective.  Note that the parameters are positional: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'min', you must specify 'max'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t least 'min' pages of expanded memory are available, EMC110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s a resident program which, subject to the constraint of 'max', 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xpanded memory as possible and up to 64K of DOS memory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pproximately 3K plus 128 bytes per expanded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us a 1-meg cache uses about 11K of DOS memory and, if you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memory, a cache of nearly 8 meg should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ing the Cac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MC110 is already installed, the cache size can be dynamical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C110 [max [mi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where 'max' and 'min' have the same significanc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installation.  The result is that the cache is purged, a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ing used by the cache is released, a new allocation of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ropriate size is obtained, and the cache is reinitialized.  Sinc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ation of DOS memory or manipulation of interrupts is involved,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under circumstances which would not permit remov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ing it.  However, since the cache retains its original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emory, this imposes an additional constraint on the maximum cac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'max' and the amount of expanded memory available: the new s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xceed the size of the origin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abling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MC110 is installed, it can be disabl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C110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e result is that the cache is purged, all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by the cache is released, and subsequent BIOS disk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assed on to the prior interrupt handler.  However,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its allocation of DOS memory and its position in the BIO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hain, so it can be reactivated as described under '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Size'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ninstalling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MC110 is installed, it may be possible to uninstall it (i.e.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memory entirely)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C110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C110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e 'XX' variant will complete the uninstallation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one without fragmenting DOS memory.  The 'XXX' variant wil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nstallation whenever possible.  If EMC110 was not the last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itself in the BIOS disk interrupt chain, then the uninstal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ossible.  If the uninstallation is not completed, then the cac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eft in the disabl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Querying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of the cache can be determin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C110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The result, in addition to an identifying banner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che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x page cach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che is installed, but has been disabled or resized to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stalled size,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ch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 page cache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displayed.  In addition, if any disk read, disk write, o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errors have occurred, further lines will be displayed detail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Note that the error counts are not reset by resizing or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.  Moreover, only errors which arise from disk or expanded memor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by the cache itself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described above is also produced by all other calls to EMC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n't result in removing the cache from memory entirely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, whereas the other calls result in the cache's being reinitializ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variant leaves the cach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ompatibility with Resident Program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110 should not be used with any program which claim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and later reactivate resident programs.  All disk caches 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copies of disk sectors in memory.  If a cache is suspended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vated by another program, the cache has no way of knowing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may no longer be correct.  The results could be 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110 may also be incompatible with programs which merely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.  Such programs presumably work by recording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before a resident program is installed, and restore that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it.  If you use such a program to uninstall EMC110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EMC110 to resize, disable or uninstall itself, this techniq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But consider the following scenario: first you install EMC110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resident program 'A', then you disable EMC110, then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'B' which allocates some expanded memory, then you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110.  At this point the expanded memory owned by EMC110 is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t was when 'A' was installed, so simply removing 'A' and 'B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restoring the computer's state to what it was when 'A'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  Admittedly this scenario is unlikely, and some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may even be clever enough to cope with it, but the integr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s at stake.  If want to use both EMC110 and a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e safe way is never to use EMC110 to resize, disable or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patibility with Multitask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110 doesn't work with DoubleDOS 4.0.  It does appear to work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1.03 and Desqview 1.3 and 2.0.  In fact the re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features work in a Desqview window.  But note that EMC110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BEFORE you invoke Windows or Desqview; you should NEV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110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Operatio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110 is a pure write-through cache.  Both reads and writes are ca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that, whenever an actual disk read or write occurs,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involved are placed in the cache.  But whereas read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d from the cache contents rather than the disk whenever possible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re always passed on to the prior interrupt handler.  Un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aches, EMC110 doesn't try to avoid writing to disk by chec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be written agrees with the cac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che performs like an automatic RAM-disk.  A cache is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RAM-disk in that you don't have to copy files to it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ld files to make room for new ones, and you don't have t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pdated files back to disk.  On the other hand, a cache is slow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disk, and writing temporary files to disk is a wast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caches and RAM-disks provide increased performance by de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to locate data (the seek time) and the time requir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Whether there is a significant improvement in transfer time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pendent; on a system with a slow processor and a fast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no improvement at all.  But RAM-disks eliminate see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, and caches usually reduce it dramatically.  Whether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improvement in overall system performance depends on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 If your primary activity is word-processing, all you'll g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lift from seeing the program load faster.  But for disk-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like sorting a huge fragmented database, the improvemen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and, if the files involved are too large to fit in a RAM-di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is your only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factor in the performance of a cache is its size.  The small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the less likely it is that a read request can be serviced from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 If the cache is too small, then the time spent copying each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sector into the cache (replacing previously accessed sector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time saved by occasionally finding the desired sector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a degradation rather than an improvement in performanc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the larger the cache the longer it may take to find a s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deally the cache should be just large enough to contain all the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urrently being accessed, but using an unnecessarily large 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to using one that i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use EMC110, you may find that the cache doesn't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you think it should.  There are two reasons why such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stent with correct operation of the program.  First, the cac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small.  Second, EMC110 organizes cached sectors into groups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any error or unexpected condition is to purge either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or the entire cache.  So a disk error may result in seem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 sectors being purged from the cache, even though the sector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ay get into the cache on a retry.  Similarly, since EMC110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quest except read, write or status as an "unexpected condition",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will cause the entire cache to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110 works by intercepting calls to interrupt 13h.  I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it intercepts and passes on can be interpreted as calls to the IBM-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BIOS, i.e., that the contents of the processor regist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described in the IBM-XT Technical Reference Manual. 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sumes that if the high bit of register DL is 1 then the call i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ard disk.  It also makes three assumptions that are not explic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ference Manual description, namely that all hard disks hav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ble media, that all hard disks have 512-byte sectors, and that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requests are serviced by incrementing the sector number, the he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ylinder number, in that order.  If your system contain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other than standard XT/AT hard disks and floppies, you mus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ir operation involves interrupt 13h and, if so, whether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are valid.  If they're not, the use of EMC110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rous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110 also uses the drive-parameters subfunction (AH = 8) of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 for two purposes of its own.  First, it uses this subfun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ime to determine how many sectors per track and how many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ard disk has; it will not cache hard disks which are not re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.  Second, communication with an installed copy of EMC1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part by requesting parameters for a non-existent hard dis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110 is not installed the result should be an error return.  If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IOS is willing to return parameters for a non-existent disk,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; EMC110 will simply refuse to 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for this non-standard use of the drive-parameters sub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C110 expects requests for only three subfunctions of interrupt 13h: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(AH = 1), read sectors (AH = 2), and write sectors (AH = 3). 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subfunction is handled by purging the cache and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110 is not re-entrant.  Its correct operation depends upo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ince the IBM disk BIOS is not re-entrant, no operating system,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ing program, or interrupt-driven program dare permit two concurren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13h.  This fact is also the reason for implementing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stalled copy of EMC110 by making non-standard use of interrup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y using a more respectabl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opyright, Disclaim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C110 is copyrighted by the author.  However, the author hereb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or anyone to use this program, and to distribute it fre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 along with this documentation for no more than a nominal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kes no claim about this program except that he h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he could think of to ensure that it is error-free, and t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himself.  If you use EMC110, you do so with the understa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carefully written program may contain subtle errors tha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prolonged use, that any resident program is subject to corrup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ll-behaved programs, and that either of these eventualities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ss of data stored on you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interested in any comments and suggestions you have to make. 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ny comments or suggestions, it's encouraging to he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find EMC110 useful.  I'm also interested in reports of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which EMC110 doesn't work, but it's unlikely that I'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While you might be willing to send me copies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your hardware would almost certainly be impossible.  I don'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istance calls, but I do make an effort to answer all letter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.  Please address any correspondenc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nk Lo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leveland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uclid Avenue at East 2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veland, Ohio 44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