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fty James' Famous (Enhanced) Expanded Memory RAM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20  of  16 Oc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 Copyright 1987 By Mike Blaszczak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  This is a Shareware Program. A $15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NOT BE RESOLD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THE AUTHOR.  "REPUBLISHING"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AUTHOR'S KNOWLEDGE IS A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a device driver that allows you to part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EMS or EEMS memory as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, extremely fast "RAM disk" drive. 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your memory configured as a RAM disk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store temporary files, intermediat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rmatio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compatible with the Lotus/Intel/Microsoft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, as well as the AST/Quadram/Ashton-Tate 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 NJRAMD will function equally well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lso run with any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ing with version 2.00 or later.  I wrot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DOS 3.1, and tested it under PC-DOS 2.00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0.  The program should work with MS-DO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n't been "officially"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takes up very little DOS space --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configuration that you us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720 bytes of DOS memory, regardless of how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space is made.  The smalles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takes under 700 bytes of DOS memory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partition a very large RAM disk, and only tak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mall portion of precious 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s installed as a DOS device driver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aded.  Thus, you must specify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 of your boot disk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the CONFIG.SYS file must b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after* the specification for the EM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EMS driver that came with my Taiw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clone is called INITIAL.SYS.  I also use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 specify in the CONFIG.SYS file, also.  Thu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initia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\sys\njram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ing with version 1.20, this version, NJRAM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es with a file specially prepared for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xtended instruction sets.  This include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ke the 80186, 80286, and 80386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of this version if you have a NEC V-20 or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ed and running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The version is called NJRAMDXP.SYS.  "XP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"Enhanced Processor".  This version of NJRAMD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take advantage of the special, extra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me CPU's have.  It is slightly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nsiderably faster than the standard versio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doesn't work on your system,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Even if you only have a stock PC with a NEC V-2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n expect the newver version of NJRAMD to be up to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aster in benchmark tests.  On a real 80286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will run up to 9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e the paragraph just before "Technical Information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have a PC's Limite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also have settings for the BUFFE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SPACE, and BREAK setting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ettings can remain unchanged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 of NJRA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find more information on the 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 in the DOS manual.  The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nfiguring your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stall NJRAMD as shown above, NJRA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 a disk of 32 EMS Pages, which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s.  (One EMS Page is equal to 16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space.  16 kilobytes stores 16384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of information.)  If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or smaller RAM disk, you must specify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n the same line as NJRAMD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NJRAMD allocates space in one-pag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ach EMS page is 16k bytes long,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NJRAMD in 16k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pecify a RAM disk that is 100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, use this line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njramd.sys /P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will try to take 100 pages of EMS memory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1600k of RA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you must have enough free EMS mem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at NJRAMD is loaded to accomodate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If there isn't enough memory, NJRAM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 with an error, and not install itself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lected a size that is too big to f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ested size too big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if you don't tell NJRAMD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create a 512k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n version 1.20 of NJRAMD, you can use the /A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se *all* of the available EMS memory,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ead of specifying a /P option.  Note, thoug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/A option will not leave any memory for othe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s, such as disk cache programs or for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EMS memory available, at all, when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load, you will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ree EM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MM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MM for your system was not present when NJ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 NJRAMD depends on the EMM for access 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e specification for your EMM driver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before the specification for NJRAM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the proper inform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, you must reboot your compu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n the file will take eff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 installs, it will print a copyright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tatus information reguarding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aken, and the amount of memory that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installing NJRAMD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write to me.  I'd be happy 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grammed NJRAMD to click the system's speak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 disk was accessed.  Since a RAM disk is si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ften hard to tell when it is work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nsate for the fact that there is no "whir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hirping" going on while the RAM disk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clicks while the program access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is annoying, you can turn i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 the "/S" option in the CONFIG.SYS ent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njramd.sys /P16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reate a 16-page (256k byte) RAM disk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lick when it is accessed.  If you specify th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NJRAMD will prin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ing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n PC's Limited computer, with a Smart-V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isplay, try using the program NJRAMDPL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is the same as the other ver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rites to the Smart-Vu display.  When NJRAMD 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display will show "NJ-W", and when it is read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ill show "NJ-R".  Other than the statement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e of the display, this version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dentical to NJRAMDX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have a PC's Limited and do not want NJRAM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cess the Smart-Vu display, use the NJRAMDX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included the assembly language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ARC file (or on your white distribution dis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ference.  You do not need it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programmer, or simply hav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makes it go", you can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RAMD.ASM file.  I've heavily commen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will not describe it in greater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 work of Sharewar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expect you to end a donation.  I'm asking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, but, if you would like to send $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, that's fin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of NJRAM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 you to free updates.  There currentl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lanned for later release, and that is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urvive "warm boots".  That is,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JRAMD will not be eras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TRL&gt;+&lt;ALT&gt;+&lt;DEL&gt; to res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ned change is unfeasible, however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manager overwrites the informa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hen it is installed, the RAM Dr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ways be erased afte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write to me, my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2 Verlin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ville, PA   15146-20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also available on Participate On The SOURCE as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.  My SOURCE ID is BCB922, and you'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me SMAIL.  I'm also available on the N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ing System, as NIFTY JAMES or MIK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end your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donations, marriage propos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-rich-quick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really interested in hearing any id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bout NJRAMD, as well as any questio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.  If you run into any problems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to call or write.  (I don't give my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, if you're serious enough, c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uld not have been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standing generosity and good will of Do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and Bob Br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s off to a couple of wonderful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 File Finder managed to find a bu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at sometimes caused the program to tr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e disk -- the GetSector procedur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properly.  The problem has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, and the program's optimiz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ector proceudre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Good Doctor helped me track down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d this device driver to ignore the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  Thanks, Doc!  The fix was mad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Version 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Version 1.20 just let me flex my 80286 knowled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dding the additional instructions.  The program al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first version to be developed under Microsof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ssembler Version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