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 U I K F L O P  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Floppy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8, 1989  Dave Williams    11/20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red of waiting on the floppy drive to "gronk, gronk, gronk"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files or looking at directories on flopp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kFlop speeds up the heads on your floppy drive and, more importan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urns the drive off immediately so you can change floppies without wai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ive to eventually quit tu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not memory-resident and does not directly manipul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. QuikFlop manipulates the BIOS Data Area to reset two parameter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puter during the Power-On Self-Test (POST). These are the hea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and the motor-off count. The program was optimized on my AT with one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nd one 1.44 meg drive; it was very close to optimal on my wife's 4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Hz XT compatible. About the worst that could happen to you would be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rive Not Ready" warning from DOS if it isn't compatible with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kFlop can be run at any time, though preferably in your AUTOEXEC.B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Type "quikflop" at the DOS prompt to see the help (nothing will be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tart QuikFlop by typing "quikflop /Q" to speed up your floppy drives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"quikflop /R" to set the drives to the default IBM parameter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will accept upper or lower case characters. Any other parameters are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the help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0  11/17/88  original release; hardcoded speed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0  11/24/88  takes command line switch to turn on or reset to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 screen show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2.01  11/20/89  fixed minor problem - got confused between hex an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had a value of 10h instead of 0Ah for head sett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very aba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Licens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pull my leg. If the program breaks your machine, you get to keep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This program is placed in the public domain for any 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a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O Box 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Jacksonville, AR 720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t's End BBS - The Gigabyte Board - (501)771-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 (501)568-94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Public (software)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talog of more than 2000 disks of pd/shareware, call 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Public (software) Library,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