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 - Rock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isk Info (RDI) provides information abou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ir type, volume labels, siz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/available, and more technical information such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size, cluster size, number of FATs, sectors,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tem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is useful in obtaining a quick overview of a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, logging information on system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ing technical aspects abou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will not provide information on most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y drives (i.e., a floppy disk drive with n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).  When one drive is a "phantom" for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it is created with the DOS "SUBST" or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n its information is also withheld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its original dr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find "Unready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DI with no drive specified tells the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s.  On some systems, when no floppy disk is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may take a few seconds to realize this. 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SF option, for Skip Floppies, which skip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're really flopp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[d: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ne&gt;  List valid drives, their type, label,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F     Skip Floppies; if no drive given, skips A: &amp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OOT   Show technical info from the disk's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S    Also display technical info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x  Show physical drive x's (defa. 0)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Pause after every screen ful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 Show information about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            Show basic info on all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/boot /dos  Show technical info all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c:          Show info on jus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/part0      Show physical drive 0's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Stop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Pause the program until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all valid drives, w/ boot &amp; do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 /boo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: D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sk drives : 4, A: - D: (A: &amp; B: are same floppy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              �A:         �C:         �D: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ype                �720K Floppy�Hard disk  �RAM disk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lume name (label) �           �ASDF       �MS-RAMDRIVE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% Used : % Free     �31.7%:68.3%� 4.2%:95.8%�97.9%: 2.1%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otal bytes         �       720K�    66,599K�     1,500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able for data   �       713K�    66,452K�     1,493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tem overhead   �         7K�       147K�         7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used          �       492K�    63,775K�        32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free          �       228K�     2,824K�     1,468K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stem ID           �MSDOS4.0   �MSDOS4.0   �RDV 1.20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dia descriptor    �249, F9 hex�248, F8 hex�248, F8 hex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per sector    �512        �512        �512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cluster �2          �4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pies of FAT       �2          �2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entries    �112        �512        �64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FAT     �3          �130        �9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disk    �1,440      �133,198    �3,000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before FAT  �1          �1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track   �9          �26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des or Heads      �2          �7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pecial sectors     �0          �26         �0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ported by the undocumented DOS function call $32:    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 � � �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dia descriptor    �249, F9 hex�248, F8 hex�248, F8 hex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number        �0          �2          �3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per sector    �512        �512        �512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cluster �2          �4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hift factor        �1          �2          �0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pies of FAT       �2          �2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entries    �112        �512        �64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FAT     �3          �130        �9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ighest cluster     �713        �33,226     �2,986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served Boot Sector�1          �1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start      �7          �261        �10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rst data sectors  �14         �293        �14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all valid drives, their types, and thei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: D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sk drives : 4, A: - D: (A: &amp; B: are same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              �A:         �C:         �D: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ype                �720K Floppy�Hard disk  �RAM disk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lume name (label) �           �ASDF       �MS-RAMDRIVE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% Used : % Free     �31.7%:68.3%� 4.2%:95.8%�97.9%: 2.1%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otal bytes         �       720K�    66,599K�     1,500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able for data   �       713K�    66,452K�     1,493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tem overhead   �         7K�       147K�         7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used          �       492K�    63,775K�        32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free          �       228K�     2,824K�     1,468K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physical hard disk 0's parti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 /par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ion table for physical drive 0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rt � Boot � O/S Specs         � Number   � Secs befor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. �      �                   � Sectors  �  Partition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 �  Yes � DOS w/32-bit Secs �  133,198 �         26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I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everal of the terms given in RDI's /DOS and /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Information given with the program RSV (Rock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) is also be of use in learning about dis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operating system the disk wa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rom 0-255 (hex $0-$FF) representing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This value is no longer an entirel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mark, and is not RDI's sole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a disk's type, but common 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- 1.44 3.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1.2M 5.25", 720K 3.5" floppy, or othe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- 360K 5.25" floppy, or Bernoulli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 - 160K 5.2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- 320K 5.25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Number (reported with /DO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corresponding to the logical drive lett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means drive A:, 1 means drive B: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per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bytes of data are stored in each disk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ypically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uster is the minimal amount of disk spac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file.  Each cluster is made up of s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from one to four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llocation Table (FAT) is an important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k, and as such there are usually two copi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ne "goes bad."  RAM disks often have only on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contained in the root directory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xed for a given disk, but is usually larg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ople aren't aware of the limit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f the root directory can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unlimited number of files, limited b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; this value refers only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the size of each File Allocation Table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aries from disk to disk, larger disks ten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luster number of available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tors on the disk; this include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ccupied by the boot sector, the FATs,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rea, the data clusters, and any other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Before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beginning of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beginning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a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where cluster area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varies from disk to disk, typic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 or 720K   9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M floppies  15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4M floppies 18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    Usually 17 s.p.t., sometimes 34 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r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"logical" sides on the disk; not 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number of physical sides.  (Particula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, which have no physical for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start of the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RDI /INFO" for information on the Rock Utils, or "R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" for an order form.  You can print the order for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RDI /ORDER &gt;PRN", or route it to a file with "R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 &gt;FILE.TXT", and then edit the file before print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, for $21, you get a registered copy of the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 set of more than two dozen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RDI.  That gets you a nice printed manual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copy of the Rock Utilities (rememb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).  Mail a check to Rock Systems at 101 N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, Suite 150-125, Ann Arbor, MI  48104.  Y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VERY apprecia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