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FIND.COM serches file(s) under specified 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.1.33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, compact and efficient finder which search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s in directories, subdirectories or drives specified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witches, you can extend search to all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This small utility supports verbose listing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in LHarc, Larc, Arc, Pak and PKzip. You do not need thes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 on your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ops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[-acdhkpqrx] [&lt;drive:&gt;] [&lt;directory&gt;] 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witch(es) can be set after swhitch-character "-"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Please note there are some contradictory combin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verrides another. The switch h is a special switc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N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ffi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'ffind.com' in the current drive from the t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= ffi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=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ARCH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-s ffi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ll 'more.com' in your current directory and all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urent, suppose if you are in the root of C: and typ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= ffi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=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ARCH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witch 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-c ffi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ise disply. The difference with No Switch is that the first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resed and full path_name(s) will be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RCHIVE\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ressed. Only the path_name(s)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with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-a ffi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ffind.com in all the disks connected. This will tak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if you specify wild cards. The output for the abov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= ffi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=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ARCH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witch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ll the directory name(s) where search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-d ffi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= ffi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=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REDUC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REDUCE\EQ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REDUCE\D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REDUCE\RE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REDUCE\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ARCH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ARCHIVE\DO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GMK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WORD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8066  89-04-07   23:5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Switch 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-k ffi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sses file_size, time, and date.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= ffi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=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ARCH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.COM       :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witch 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will prompt you to type in two strings, on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ading character" an ouput line and the other "trailing charac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. Designed primarily for the purpose of mak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irecting the output. Use this switch with -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n output when you place "lharc e" in front, and 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ull path_name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ind -pcx *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e C:\ARCHIVE\MATHDIC.LZH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e C:\ARCHIVE\UUCPMAIL.LZH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e C:\ARCHIVE\NDMAKE45.LZH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e C:\ARCHIVE\PCLESS.LZH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e C:\ARCHIVE\APMLIB.LZH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  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witch 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is to show full path_name instead of drive,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file_name. Designed primarily for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-p les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utput the file is found archived "+ less.exe" in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pcless.lz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= l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=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ARCH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RCHIVE\PCLESS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 LESS.EXE               29695  87-01-15   08: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RCHIVE\LESS.EXE        :       29695  87-06-16   21:28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LESS.EXE        :       29695  87-06-16   21:28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Switch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-qa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quit searching inside archived files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nd -a *.* in your hard disk or large memory-size ramdisk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ime. The q switch will save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=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=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IOS.SYS       :       13745  87-10-10   12:21  R H S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S.SYS        :       28464  87-08-18   15:53  R H S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B:\FIND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    :       24844  87-09-18   08:00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.EXE          :       31745  81-10-17   10:00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BIO.COM      :       19967  88-11-10   09:00  R H S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32CPY.SYS    :       32768  88-05-10   08:00  R   S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REDUC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86.SYS        :        8055  87-02-01   00:00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REDUCE\EQ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EQU          :         217  81-08-24   14:00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REDUCE\DA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DAT          :         316  87-02-15   17:38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.DAT          :         309  87-02-15   17:38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REDUCE\RE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.RED        :         218  88-08-15   15:04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   =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see from this output ffind will replace tree.co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p all the files with AN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Switch 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or the verbose listing of archive fi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nd -r pcless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= pcless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=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: C:\ARCH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LESS.LZH      :       24770  89-04-03   23:25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LESS.EXE               29695  87-01-15   08: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LESS.HDR                 682  87-01-15   09: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LESS.MAN               12455  87-01-15   09: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READ.ME                 2904  87-01-15   09: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ing methods supported are ARC,ZIP,Larc and LH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if an archived file with .arc extension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whether it is packed by Pak or not. Some of the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k and Pkarc had .arc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ry and make experimentation on this small and fa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witches, like -a will override drive specifications.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pecified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active mode is open when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shown switch names and is prompted to type i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_name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i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elcome bug report and comments. Send them to the address K.Okubo,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VAN SBF06322 Sanpusoukaku = Sommelier_de_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d the bug which was in 1.32 to look over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meets a file of reduced size over 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