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Text Mode User Interface 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Data Entry Screen 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election Window 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 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ing Search/Replace Strings from a File 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.INI Configuration File 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lets you globally search for, and optionally replace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ll selected files a directory or directory tre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y text search utilities, you know the power of being ab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BAT files in your BATCH directory when you move some appl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sk volume.  You are able to tell immediately which batch file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 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he prompting may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 with context-sensitive help.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wish to 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can also have all of its parameters input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/or replace strings are 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lespec" is the file name of the file that you want to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"filespec" is a wildcard specification, all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be searched/edited.  If "path"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 not use the actual network drive names in th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.  It does not have to be the same length as the "search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|, or /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" as the "replacestring", then nothing is insert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using the ~q escape sequen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 string may not be exactly the same as a switch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  The switch characters may also be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1 for instructions on inputing the search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causes matching lines to be deleted.  Prompting occurs unles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in most instances, causes information to be sent to the screen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, with no pauses when the screen gets full, or a new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epends on both /S, /Y and the mode of operation. 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erational Notes and Cautions" for specifics of how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replace) mode.  Please see "Operational Notes and Cau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 Screen scroll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/S, /Y and the operational mode.  See the table in "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s" for specifics of how this parameter will 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(test mode) performs normally except that no changes are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s.  You can test the results before proceeding. /T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Some messages are slightly modifi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GLEDIT Text Mod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.  Not just a front-end, the user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completely envelopes GLEDIT with easy entry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ption setting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llowing sections, if there are any differences i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user interface and command line mode, a n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lating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Primary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LEDIT with no parameters invokes the data entry scree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file path and filename/wildcard mask, and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s up to 51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tells GLEDIT what file(s) to search/edit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drive/path/filename, path/filename or just filename.  The file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wildcard construct, using normal DOS wildcard conven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is omitted, the current drive and/or path is assu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 wildcard specification, all match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directories if the recurse option is selected) 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ped network directory is used for the path, the ful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rather than just the drive letter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\UTIL\*.* rather than W:*.* if W: is mapped to the UTIL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ual network drive names in the path such as 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may not be left blank.  Up to 64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the string of characters to look for in ea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field may not be left blank.  Up to 512 characters,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is the new string to be inserted in pla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does not have to be the same length as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length will be adjusted to accommodate the replac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ring "" as the replace string, then nothing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earch string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field may be left blank to indicate that sear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ked.  Up to 512 characters, upper or 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string fields are actually made up of 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at are combined into one field for GLEDIT. 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continuing words across the end of a line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were really one long line.  Don't deliberately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 word processor would do.  When the field i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GLEDIT, trailing blank line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catenated together, and trailing blanks are remov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ote is removed from the front and back of the fiel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railing blank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 a field, move the cursor to the field by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up and down arrow keys.  TAB and ENTER move the curs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eginning of each input field. The up and down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o the nex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nter your new information in the field.  Press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field.  F10 accepts all input and proces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llows you to cancel any input and exit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ntering data in a field, the cursor does not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an error in the data entered in the field. 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ed to make sure that what you enter is accept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a character and nothing appears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mains stationary, it is because you are trying to en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cceptable in that position of the field.  F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when you try to type "1" in the OPTIONS fields which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(Return)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        Pro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.)        Move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End of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Abor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Process screen (On data ent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Select for update (On brows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Options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ndow allows you to modify certain parameters of a given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ession.  These are mostly the sam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/deselect an option, place an 'X' or space respectively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option.  You can set your own default options in GL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gnore case" option lets you determine if caps/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searching.  If you place an 'X' in this box,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performed.  Replace strings always retain their cas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matching records" option allows you to delet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tches to the search string. Placing an 'X' in this box puts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oll window without pause" option controls whether the 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when the screen is full or the searched file chan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is parameter, or lack of it, varies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, replace or delete mode and the status of the "Prompt before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see how use of this parameter will effect oper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mode option" or refer to the table in the "Operational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 before action option" determines whether or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efore a replace or delete takes place.  Placing an X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LEDIT to query you prior to making each change in the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ff, no such query is made and the replacement/dele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 mode" option allows you to operate GLEDIT normally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ctually made to the file.  You can see the result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X' in this box to prevent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urse subdirectories" option will allow you to search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directory tree including and subordinat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acing an 'X' in this box tells GLEDIT to search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directories as well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advantages to using the user interface i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key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Help function, place the cursor on the fiel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 at any time by pressing ESC.  Page Down and Page u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pages of a single help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categories will be displayed at the end of the help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information concerning the item you have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categories, move between them with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contains all help categories, each of which is sel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puting Search/Replace Str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void the limitation imposed by the DOS command line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GLEDIT to get the search string and/or the replac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ather than directly from the command line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interface mode, although the benefits are les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repare an ASCII text file (not a word processor format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editor.  This file should contain a single line up to 51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will be the search or replace string.  If it contains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, enclose the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reference the file path/name in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parameter by preceding the file path/name with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place the string "all good men"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M.TXT in the current directory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all good men" @AG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ed to search for the string in AGM.TXT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good men", and the AGM.TXT file is in the D drive roo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*.TXT @D:\AGM.TXT "all good m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o specify both the search and replace string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with the search string and another with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pecify both file names in the command line. 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in the same file.  The first line would be the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replace string.  To tell GLEDIT to look for this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specify the same file name in both plac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ile AGM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QBF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.TXT @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"all good men" with "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would be to create a file, AGMQBF.TXT that contai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AGM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shortcut is to specify the second filename as just @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to use the same file for the replace string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wice.  In other words you can perform the sam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tually specify @ or a string that starts with @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on the command line, use ~@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r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= At [@] (ASCII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 DOS attempts this variable substitutio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s.  This is true even if there are spaces betwee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  This is only necessary to be us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/line feed (CR/LF) pairs.  These CR/LF pairs ar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- Double quotes within the search/replace strings must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q escape sequence because otherwise DOS will mis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ia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iage returns, and read in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ia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- You may search for or replace the tilde character by using two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- The @ sign is used to denote input redirec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f your search or replace string start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~@ instead.  The @ sign can be used elsewhere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lines by inserting ~r/~n pairs, replacing tab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national and graphic characters can be 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 unless /D is specified.  /D also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editmode known as delete mode.  In search mode, no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ake place, therefore no data is modified.  Whe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work file is written to the target directory.  As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it is also written to the work file, modified or not.  When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nd of file on the input file, it checks to see if you had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modifications.  If so, it deletes the input file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to the name of the input file.  The point of relating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hould not specify a replacement string if you are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proceeding with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the /S and /Y switches to scrolling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elow is a table of valid combinations and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at      Pause when     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SWITHCES      end of file?   screen full?    replace/de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                    Y              Y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/S                  N              N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  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Y                  Y              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/Y               N              N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/Y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is equivalent to marking the "Scroll window without pause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Y is equivalent to not marking the "Prompt before action"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 processing involves everything described under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are prompted to reply Y or N depending on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updated as each is displayed.  GLED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ine as it will appear if you reply Y. 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  Please note the difference betwee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.  The /D switch or "Delete matching records"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to be deleted, whereas the "" replace string on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o be removed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irection cannot be used when us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no longer supported.  The ~q escape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arch and replace strings do not contain any of the allow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going from a release prior to 2.5 to release 2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rly releases used /D to delete the search objec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ccomplished by using "" as the replace string. 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/D switch to indicate that matching records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he GL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tells GLEDIT what colors to use, what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GLEDIT.INI file comes with GL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GL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 particular setting is miss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if GLEDIT.INI is not found on the path, it also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from which GLEDIT.EXE was loaded.  Thus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.EXE and GLEDIT.INI in the same directory, GLEDIT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loc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GL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LEDIT.INI file provided with GLEDIT.EXE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the file, the first non-blank character on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self-extracting ZIP file called GLED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called GLEDIT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INI         The configuration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LP         Context-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  Make sure the GL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EDIT.HLP files stay in the same directory as GL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ZIP file anywhere you like, but gi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1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21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8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